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Глушковский район  Кур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АДМИНИСТРАЦИЯ ПОСЕЛКА ТЁТКИН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07490, пос. Теткино, тел. 2-42-36, Глушковского района Ку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l: </w:t>
      </w:r>
      <w:hyperlink r:id="rId2">
        <w:r>
          <w:rPr>
            <w:rStyle w:val="InternetLink"/>
            <w:b/>
            <w:lang w:val="en-US"/>
          </w:rPr>
          <w:t>mo-tetkino@yandex.ru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lang w:val="en-US"/>
          </w:rPr>
          <w:t>admintetkino@ramble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 ____________2021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тенного объекта 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 июля 2015 года № 218-ФЗ « О государственной регистрации недвижимости»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отношении земельного участка с кадастровым номером 46:03:020106:40 в качестве правообладателя. Владеющего данным земельным участком на праве собственности, выявлена Васильченко Александра Ивановна 00.00.0000 года рождения, место рождения __________________. Паспорт гражданина Российской Федерации серия 0000 № 000000, выданного ОВД Глушковского района Курской области, дата выдачи 00.00.0000 года, СНИЛС  000-000-000 00, проживающей (зарегистрированной по месту жительства)  по адресу: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аво собственности Васильченко Александры Ивановны на указанный в пункте 1 настоящего постановления земельный участок подтверждается  Свидетельством на право собственности на землю бессрочного (постоянного) пользования землей, дата выдачи 28.12.1992 года,  номер 1092,  выданным Администрацией  Теткинского поселкового совета  (коп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селка Тет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-                                                      Г. Гради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tetkino@yandex.ru" TargetMode="External"/><Relationship Id="rId3" Type="http://schemas.openxmlformats.org/officeDocument/2006/relationships/hyperlink" Target="mailto:admintetkino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4:00Z</dcterms:created>
  <dc:creator>VYC</dc:creator>
  <dc:description/>
  <cp:keywords/>
  <dc:language>en-US</dc:language>
  <cp:lastModifiedBy>VYC</cp:lastModifiedBy>
  <dcterms:modified xsi:type="dcterms:W3CDTF">2021-08-03T07:09:00Z</dcterms:modified>
  <cp:revision>7</cp:revision>
  <dc:subject/>
  <dc:title/>
</cp:coreProperties>
</file>