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en-US"/>
        </w:rPr>
        <w:t>РО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КА ТЕТКИНО ГЛУШК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  <w:u w:val="single"/>
        </w:rPr>
        <w:t xml:space="preserve">От « 22 »  июля 2021  года  №_85___   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п. Теткино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внесении изменений и дополнений в Решение Собр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путатов от 25.12.2020г.№ 50 «О бюджете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«поселок Теткино» Глушк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области на 2021 год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плановый период 2022 и 2023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читывая ход исполнения бюджета муниципального образования «поселок Теткино» за июль месяц 2021 года, Собрание депутатов поселка Теткино Глушковского района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"/>
        </w:numPr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поселка Теткино № 50 от 25.12.2020 г.  «О бюджете муниципального образования «поселок Теткино» Глушковского района Курской области на 2021 год и плановый период 2022 и 2023 годов» следующие измен</w:t>
      </w:r>
      <w:bookmarkStart w:id="0" w:name="Bookmark"/>
      <w:bookmarkEnd w:id="0"/>
      <w:r>
        <w:rPr>
          <w:rFonts w:cs="Arial" w:ascii="Arial" w:hAnsi="Arial"/>
          <w:sz w:val="24"/>
          <w:szCs w:val="24"/>
        </w:rPr>
        <w:t>ения: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абзацы 2,3,4 статьи 1 изложить в следующей редакции:   </w:t>
      </w:r>
    </w:p>
    <w:p>
      <w:pPr>
        <w:pStyle w:val="Normal"/>
        <w:ind w:left="4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щий объем доходов местного бюджета на 2021 год в сумме 17 091,373 тыс. рублей; на 2022 год в сумме 13 881,743 тыс. рублей; на 2023 год в сумме 12 405,515 тыс. рублей;</w:t>
      </w:r>
    </w:p>
    <w:p>
      <w:pPr>
        <w:pStyle w:val="Normal"/>
        <w:ind w:left="4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щий объем расходов местного бюджета на 2021 год в сумме 17 535,881 тыс. рублей; на 2022 год в сумме 13 881,743 тыс. рублей, в том числе условно утвержденные 299,589 тыс. рублей; на 2023 год в сумме 12 405,515 тыс. рублей, в том числе условно утвержденные 608,557 тыс. рублей:</w:t>
      </w:r>
    </w:p>
    <w:p>
      <w:pPr>
        <w:pStyle w:val="Normal"/>
        <w:ind w:left="4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й бюджет муниципального образования на 2021 год дефицитный. Дефицит (профицит) местного бюджета на 2021 год в сумме 444 508 рублей 10 коп., дефицит (профицит) местного бюджета на 2022 год в сумме 0 рублей, дефицит (профицит) местного бюджета на 2023 год в сумме 0 рублей.</w:t>
      </w:r>
    </w:p>
    <w:p>
      <w:pPr>
        <w:pStyle w:val="Normal"/>
        <w:ind w:left="4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№ 1,5,7,8,8.1, и сводная бюджетная роспись к Решению Собрания депутатов поселка Теткино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я вступает в силу с момента его подписания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публикованию на официальном сайте Администрации   поселка Теткино Глушковского района Курской области, обнародовании на информационных стендах муниципального образования «поселок Теткино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Собрания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путатов поселка Теткино                                                               Петраков А.Г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.о. Главы поселка Теткин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ушковского района                                                                         Градинар Г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3:49:00Z</dcterms:created>
  <dc:creator>Адм. Тёткино</dc:creator>
  <dc:description/>
  <dc:language>en-US</dc:language>
  <cp:lastModifiedBy>Glavbuh</cp:lastModifiedBy>
  <cp:lastPrinted>2021-08-05T10:02:00Z</cp:lastPrinted>
  <dcterms:modified xsi:type="dcterms:W3CDTF">2021-08-02T03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