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ПОСЕЛКА ТЕТКИНО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ЛУШКОВСКОГО РАЙОНА КУРСКОЙ ОБЛАСТИ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от «17» сентября 2021 г. № 88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п. Теткино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«О внесении изменений в Решение собрание депутатов поселка Теткино Глушковского района Курской области №83 от 08.07.2021г. "Об установлении размера платы за содержание и текущий ремонт жилья, наем жилых помещений для нанимателей и собственников помещения, в многоквартирном доме, которые на общем собрании приняли решение об установлении размера оплаты за содержание и ремонт жилого помещения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На основании Протеста прокуратуры Глушковского района, в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целях приведения решения Собрания депутатов поселка Теткино Глушковского района Курской области в соответствие с нормами </w:t>
      </w:r>
      <w:r>
        <w:rPr>
          <w:rFonts w:cs="Arial" w:ascii="Arial" w:hAnsi="Arial"/>
          <w:sz w:val="24"/>
          <w:szCs w:val="24"/>
        </w:rPr>
        <w:t>Федерального законодательства, в соответствии со ст. 156, ч. 4 ст. 158 Жилищного кодекса Российской Федерации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брание депутатов поселка Теткино Глушковского района РЕШИЛО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ить Приложение к Решению Собрания </w:t>
      </w:r>
      <w:r>
        <w:rPr>
          <w:rFonts w:cs="Arial" w:ascii="Arial" w:hAnsi="Arial"/>
          <w:b w:val="false"/>
          <w:bCs w:val="false"/>
          <w:sz w:val="24"/>
          <w:szCs w:val="24"/>
        </w:rPr>
        <w:t>депутатов поселка Теткино Глушковского района Курской области №83 от 08.07.2021г. "Об установлении размера платы за содержание и текущий ремонт жилья, наем жилых помещений для нанимателей и собственников помещения, в многоквартирном доме, которые на общем собрании приняли решение об установлении размера оплаты за содержание и ремонт жилого помещения» в новой редакции, согласно приложению к данному решению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народовать </w:t>
      </w:r>
      <w:bookmarkStart w:id="0" w:name="Bookmark"/>
      <w:bookmarkEnd w:id="0"/>
      <w:r>
        <w:rPr>
          <w:rFonts w:cs="Arial" w:ascii="Arial" w:hAnsi="Arial"/>
          <w:sz w:val="24"/>
          <w:szCs w:val="24"/>
        </w:rPr>
        <w:t xml:space="preserve"> данное решение на пяти информационных стендах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селка Теткино, расположенных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1-й – здание Администрации поселка Теткино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-й - около больничной стены по ул. Ленин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-й - на перекрестке ул. Первомайская и ул. Кирова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4-й - на перекрестке ул. Фрунзе и ул. Пристанционная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5-й - на ул. Чапае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народовать настоящее Решение на указанных в п. 2 информационных стендах и на сайте администрации поселка Теткин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поселка Теткино Глушковского района Бершова С.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седатель Собрания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епутатов поселка Теткино -                                                            А.Г. Петраков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лава поселка Тетк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лушковского района-                                                                        С.А. Берш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705" w:footer="0" w:bottom="72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7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9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31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3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5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7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45:00Z</dcterms:created>
  <dc:creator>Адм. Тёткино</dc:creator>
  <dc:description/>
  <dc:language>en-US</dc:language>
  <cp:lastModifiedBy>Замглава</cp:lastModifiedBy>
  <cp:lastPrinted>2021-09-20T10:15:00Z</cp:lastPrinted>
  <dcterms:modified xsi:type="dcterms:W3CDTF">2020-07-06T02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