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ПОСЕЛКА  ТЕТК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УШ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от  14.03.2022 года №2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. Тетк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  утверждении муниципально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 «Формирование современной городск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ы в поселке Теткино  Глушковского района Кур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ти   на   2018 – 2024 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ствуясь Федеральным законом от 06.10.2003г. № 131-ФЗ «Об общих принципах организации местного самоуправления в Российской Федерации, постановлением Правительства Российской Федерации от 10.02.2017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муниципального образования «поселок Теткино» Глушковского района Курской области,  в целях актуализации муниципальной программы «Формирование современной городской среды в поселке Теткино  Глушковского района Курской области   на   2018 – 2024  годы», Администрация поселка Теткино ПОСТАНОВЛЯЕТ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 муниципальную программу «Формирование современной городской среды в поселке Теткино  Глушковского района Курской области   на   2018 – 2024   год» в новой редак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ризнать утратившим силу постановление Администрации поселка Теткино Глушковского района № 107 от  24.04.2019 года «Об утверждении муниципальной программы «Формирование современной городской среды в поселке Теткино Глушковского района Курской области на 2018-2024 годы» (в ред. постановления № 104 от 29.09.2020 года, № 14 от 27.01.2021 года, № 38 от 03.03.2021 года, № 40 от 22.03.2021 года, № 108 от 23.09.2021 года, № 155 от 24.12.2021 год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Разместить настоящее постановление на официальном сайте Администрации поселка Теткино Глушковского района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Теткино 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шковского района                                                                  Г.И. Градина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04:00Z</dcterms:created>
  <dc:creator>Buh2</dc:creator>
  <dc:description/>
  <cp:keywords/>
  <dc:language>en-US</dc:language>
  <cp:lastModifiedBy>LION</cp:lastModifiedBy>
  <cp:lastPrinted>2022-03-16T11:21:00Z</cp:lastPrinted>
  <dcterms:modified xsi:type="dcterms:W3CDTF">2022-03-17T08:34:00Z</dcterms:modified>
  <cp:revision>5</cp:revision>
  <dc:subject/>
  <dc:title/>
</cp:coreProperties>
</file>