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ПОСЕЛКА ТЕТКИН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УШКОВСКОГО РАЙОНА КУРСКОЙ ОБЛАСТИ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от «15» июня  2022 г. № 140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п. Теткино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«Об установлении размера платы за содержание и текущий ремонт жилья, наем жилых помещений для нанимателей и собственников помещения, в многоквартирном доме, которые на общем собрании приняли решение об установлении размера оплаты за содержание и ремонт жилого помещен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. 156, ч. 4 ст. 158 Жилищного кодекса Российской Федерации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обрание депутатов поселка Теткино Глушковского района РЕШИЛО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Установить с 01 августа 2022 года размер платы за пользование жилым помещением (плату за наем), за содержание и ремонт жилого помещения для нанимателей жилых помещений по договорам социального найма жилых помещений муниципального жилого фонда, для собственников помещений, в многоквартирном доме, которые на общем собрании приняли решение о способе управления, но не приняли решение об установлении размера оплаты за содержание и ремонт жилого помещения согласно Приложения № 1 и Приложения № 2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ы, указанные в пункте 1,2 НДС не облагаются в соответствии со ст. 346.12, 346.13 главы 26.2 Налогового кодекса Российской Федераци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Решение Собрания депутатов поселка теткино Глушковского района от 08.07.2021 г. № 83 признать утратившим силу. 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народовать </w:t>
      </w:r>
      <w:bookmarkStart w:id="0" w:name="Bookmark"/>
      <w:bookmarkEnd w:id="0"/>
      <w:r>
        <w:rPr>
          <w:rFonts w:cs="Arial" w:ascii="Arial" w:hAnsi="Arial"/>
        </w:rPr>
        <w:t xml:space="preserve"> данное решение на пяти информационных стендах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оселка Теткино, расположенных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-й – здание Администрации поселка Теткино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-й - около больничной стены по ул. Ленин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-й - на перекрестке ул. Первомайская и ул. Киров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-й - на перекрестке ул. Фрунзе и ул. Пристанционная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-й - на ул. Чапа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Обнародовать настоящее Решение на указанных в п. 2 информационных стендах и на сайте администрации поселка Тетк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Главу поселка Теткино Глушковского района Градинар Г.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седатель Собрания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путатов поселка Теткино -                                                            А.Г. Петра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поселка Теткин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ушковского района-                                                                      Г.И. Градина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5" w:footer="0" w:bottom="9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58:00Z</dcterms:created>
  <dc:creator>Адм. Тёткино</dc:creator>
  <dc:description/>
  <cp:keywords/>
  <dc:language>en-US</dc:language>
  <cp:lastModifiedBy>Адм. Тёткино</cp:lastModifiedBy>
  <cp:lastPrinted>2022-07-04T14:38:00Z</cp:lastPrinted>
  <dcterms:modified xsi:type="dcterms:W3CDTF">2022-07-04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