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29.12.2015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6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движимое имущество: </w:t>
      </w:r>
      <w:r>
        <w:rPr>
          <w:rFonts w:cs="Times New Roman" w:ascii="Times New Roman" w:hAnsi="Times New Roman"/>
          <w:sz w:val="24"/>
          <w:szCs w:val="24"/>
        </w:rPr>
        <w:t>банно-прачечный комбинат, назначение: нежилое. Площадь: общая 522.1 кв.м. Этажность: 1, кадастровый (или условный) номер: 46:03:020112:124. Адрес (местоположение): Россия, Курская область, Глушковский район, пгт. Теткино, ул. Ленина, дом № 131Б, и земельный участок. Категория земель: Земли населенных пунктов – Бытовое обслуживание. Площадь: 1590.00 кв.м., кадастровый (или условный) номер: 46:03:020110:475. Адрес (местоположение): Россия, Курская область, Глушковский район, пгт. Теткино, ул. Ленина, д. 131 Б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адлеж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дав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е собственности на основании Акта о приеме-передаче зданий (сооружений) от 24.03.2011 г., Решения собрания депутатов поселка Теткино Глушковского района Курской области № 11 от 24.03.2011 г., Решения Теткинского поселкового Совета народных депутатов Глушковского района Курской области от 26.12.1978 г., запись регистрации в Едином государственном реестре прав на недвижимое имущество и сделок с ним от 27.07.2015 г. № 46-46/004-46/004/002/2015-775/1 и на основании Решения исполкома Глушковского райсовета депутатов трудящихся № 328      от       28.11.1969 г.,             запись     регистрации     в       Едином      государственном     реестре     прав на недвижимое    имущество   и     сделок   с    ним      от 23.11.2015 г. № 46-46/004-46/004/011/2015-317/1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 Собрания депутатов поселка Теткино Глушковского района Курской области от «28» июля 2016 г. № 30 «</w:t>
      </w:r>
      <w:r>
        <w:rPr>
          <w:rFonts w:cs="Times New Roman" w:ascii="Times New Roman" w:hAnsi="Times New Roman"/>
          <w:sz w:val="24"/>
          <w:szCs w:val="24"/>
        </w:rPr>
        <w:t>Об утверждении прогнозного плана (программ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атизации имущества муниципального образования «поселок Теткино» Глушковского района Курской области на 2016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становления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т «29» июля 2016 г. № 81 «Об условиях приватизации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го в прогнозный план (программу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елок Теткино» Глушковского райо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6 го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анно-прачечный комбинат, назначение: нежилое. Площадь: общая 522.1 кв.м. Этажность: 1, кадастровый (или условный) номер: 46:03:020112:124. Адрес (местоположение): Россия, Курская область, Глушковский район, пгт. Теткино, ул. Ленина, дом № 131Б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 (_________________________) руб. __ коп., с учетом НДС (_________________________) руб. __ коп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емельный участок. Категория земель: Земли населенных пунктов – Бытовое обслуживание. Площадь: 1590.00 кв.м., кадастровый (или условный) номер: 46:03:020110:475. Адрес (местоположение): Россия, Курская область, Глушковский район, пгт. Теткино, ул. Ленина, д. 131 Б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 (__________________) руб. __ коп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6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sz w:val="24"/>
          <w:szCs w:val="24"/>
        </w:rPr>
        <w:t>119 934 (Сто девятнадцать тысяч девятьсот тридцать четыре) руб. 8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поселка Теткино Глушк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УФК по Курской област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я поселка Теткино Глушковского района Курской области), р/с _______________________ в ________________________, ИНН ___________________, КПП ______________________, БИК ________________,          л/с ________________ УФК     по     Курской области, ОГРН _________________,     ОКТМО ________________,    </w:t>
      </w:r>
      <w:r>
        <w:rPr>
          <w:rFonts w:cs="Times New Roman" w:ascii="Times New Roman" w:hAnsi="Times New Roman"/>
          <w:sz w:val="24"/>
          <w:szCs w:val="24"/>
        </w:rPr>
        <w:t>КБК __________________ – продажа земли, КБК __________________ – продажа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6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Глушковский район, пгт. Теткино, ул. Ленина, д. 131 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12"/>
                  <w:sz w:val="24"/>
                  <w:szCs w:val="24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 по лоту № 1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, в лице _______________________________, действующего на основании ___________________ ,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№___ купли-продажи недвижимого имущества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cs="Times New Roman" w:ascii="Times New Roman" w:hAnsi="Times New Roman"/>
          <w:sz w:val="20"/>
          <w:szCs w:val="20"/>
        </w:rPr>
        <w:t xml:space="preserve"> банно-прачечный комбинат, назначение: нежилое. Площадь: общая 522.1 кв.м. Этажность: 1, кадастровый (или условный) номер: 46:03:020112:124. Адрес (местоположение): Россия, Курская область, Глушковский район, пгт. Теткино, ул. Ленина, дом № 131Б,  и земельный участок. Категория земель: Земли населенных пунктов – Бытовое обслуживание. Площадь: 1590.00 кв.м., кадастровый (или условный) номер: 46:03:020110:475. Адрес (местоположение): Россия, Курская область, Глушковский район, пгт. Теткино, ул. Ленина, д. 131 Б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, 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29.12.2015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6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движимое имущество: </w:t>
      </w:r>
      <w:r>
        <w:rPr>
          <w:rFonts w:cs="Times New Roman" w:ascii="Times New Roman" w:hAnsi="Times New Roman"/>
          <w:sz w:val="24"/>
          <w:szCs w:val="24"/>
        </w:rPr>
        <w:t>здание, назначение: нежилое. Площадь: общая 198.2 кв.м. Этажность: 1., кадастровый (или условный) номер: 46:03:020104:177. Адрес (местоположение): Курская область, Глушковский район, п. Теткино, ул. первомайская, д. 1А, и земельный участок. Категория земель: Земли населенных пунктов – Земли под административно-управленческими объектами. Площадь: 1 072.00 кв.м., кадастровый (или условный) номер: 46:03:020104:216. Адрес (местоположение): Курская область, Глушковский район, п. Теткино, ул. Первомайская, д. 1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адлеж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дав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е собственности на основании Акта о приеме-передаче зданий (сооружений) от 24.03.2011 г., Решения собрания депутатов поселка Теткино Глушковского района Курской области № 11 от 24.03.2011 г., запись регистрации в Едином государственном реестре прав на недвижимое имущество и сделок с ним от 27.07.2015 г. № 46-46/004-46/004/002/2015-773/1 и на основании п. 3 ст. 3.1 Федерального закона «О введении в действие Земельного кодекса Российской Федерации» № 137-ФЗ от 25.10.2001 г., запись регистрации в Едином государственном реестре    прав   на    недвижимое    имущество     и сделок      с    ним от    19.04.2016 г.    № 46-46/011-46/004/001/2016-1116/1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 Собрания депутатов поселка Теткино Глушковского района Курской области от «28» июля 2016 г. № 30 «</w:t>
      </w:r>
      <w:r>
        <w:rPr>
          <w:rFonts w:cs="Times New Roman" w:ascii="Times New Roman" w:hAnsi="Times New Roman"/>
          <w:sz w:val="24"/>
          <w:szCs w:val="24"/>
        </w:rPr>
        <w:t>Об утверждении прогнозного плана (программ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атизации имущества муниципального образования «поселок Теткино» Глушковского района Курской области на 2016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становления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т «29» июля 2016 г. № 81 «Об условиях приватизации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го в прогнозный план (программу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елок Теткино» Глушковского райо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6 го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дание, назначение: нежилое. Площадь: общая 198.2 кв.м. Этажность: 1., кадастровый (или условный) номер: 46:03:020104:177. Адрес (местоположение): Курская область, Глушковский район, п. Теткино, ул. Первомайская, д. 1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 (_________________________) руб. __ коп., с учетом НДС (_________________________) руб. __ коп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емельный участок. Категория земель: Земли населенных пунктов – Земли под административно-управленческими объектами. Площадь: 1 072.00 кв.м., кадастровый (или условный) номер: 46:03:020104:216. Адрес (местоположение): Курская область, Глушковский район, п. Теткино, ул. Первомайская, д. 1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 (__________________) руб. __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6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sz w:val="24"/>
          <w:szCs w:val="24"/>
        </w:rPr>
        <w:t>40 171 (Сорок тысяч сто семьдесят один) руб. 2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поселка Теткино Глушк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УФК по Курской област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я поселка Теткино Глушковского района Курской области), р/с _______________________ в ________________________, ИНН ___________________, КПП ______________________, БИК ________________,          л/с ________________ УФК     по     Курской области,    ОГРН _________________,     ОКТМО ________________,    </w:t>
      </w:r>
      <w:r>
        <w:rPr>
          <w:rFonts w:cs="Times New Roman" w:ascii="Times New Roman" w:hAnsi="Times New Roman"/>
          <w:sz w:val="24"/>
          <w:szCs w:val="24"/>
        </w:rPr>
        <w:t>КБК __________________ – продажа земли, КБК __________________ – продажа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6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Глушковский район, пгт. Теткино, ул. Ленина, д. № 131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12"/>
                  <w:sz w:val="24"/>
                  <w:szCs w:val="24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 по лоту № 2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в лице _______________________________, действующего на основании ___________________, 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№___ купли-продажи недвижимого имущества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cs="Times New Roman" w:ascii="Times New Roman" w:hAnsi="Times New Roman"/>
          <w:sz w:val="20"/>
          <w:szCs w:val="20"/>
        </w:rPr>
        <w:t xml:space="preserve"> здание, назначение: нежилое. Площадь: общая 198.2 кв.м. Этажность: 1., кадастровый (или условный) номер: 46:03:020104:177. Адрес (местоположение): Курская область, Глушковский район, п. Теткино, ул. первомайская, д. 1А, и земельный участок. Категория земель: Земли населенных пунктов – Земли под административно-управленческими объектами. Площадь: 1 072.00 кв.м., кадастровый (или условный) номер: 46:03:020104:216. Адрес (местоположение): Курская область, Глушковский район, п. Теткино, ул. Первомайская, д. 1А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лоту № 3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ГОВОР № 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пли – продажи 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уемая в 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____, действующего на основании ____________________________, </w:t>
      </w:r>
      <w:r>
        <w:rPr>
          <w:rFonts w:eastAsia="Times New Roman" w:cs="Times New Roman" w:ascii="Times New Roman" w:hAnsi="Times New Roman"/>
          <w:sz w:val="24"/>
          <w:szCs w:val="24"/>
        </w:rPr>
        <w:t>с другой сторон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о ст.ст. 447-449 Гражданского Кодекса РФ, Федеральным законом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риватизации государственного и муниципального имущества» от 21.12.2001 г. № 178-ФЗ (ред. от 29.12.2015 г.), на 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токола № __ от «__» ___________ 2016 г. об итогах аукциона по продаже муниципального имуществ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Извещ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_____________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бщероссийском сайте торгов, заключили настоящий Договор (далее по тексту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Договор»</w:t>
      </w:r>
      <w:r>
        <w:rPr>
          <w:rFonts w:eastAsia="Times New Roman" w:cs="Times New Roman" w:ascii="Times New Roman" w:hAnsi="Times New Roman"/>
          <w:sz w:val="24"/>
          <w:szCs w:val="24"/>
        </w:rPr>
        <w:t>) о нижеследую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ередать в собственнос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следующее </w:t>
      </w:r>
      <w:r>
        <w:rPr>
          <w:rFonts w:eastAsia="Times New Roman" w:cs="Times New Roman" w:ascii="Times New Roman" w:hAnsi="Times New Roman"/>
          <w:sz w:val="24"/>
          <w:szCs w:val="24"/>
        </w:rPr>
        <w:t>недвижимое имущество:</w:t>
      </w:r>
      <w:r>
        <w:rPr>
          <w:rFonts w:cs="Times New Roman" w:ascii="Times New Roman" w:hAnsi="Times New Roman"/>
          <w:sz w:val="24"/>
          <w:szCs w:val="24"/>
        </w:rPr>
        <w:t xml:space="preserve"> контора, назначение: нежилое. Площадь: общая 91.7 кв.м. Этажность: 1, кадастровый (или условный) номер: 46:03:020104:181. Адрес (местоположение): Россия, Курская область, Глушковский район, пгт. Теткино, ул. Первомайская, д. №1А, и земельный участок. Категория земель: Земли населенных пунктов – Земли под административно-управленческими объектами. Площадь: 4 978.00 кв.м. кадастровый (или условный) номер: 46:03:020104:218. Адрес (местоположение): Курская область, Глушковский район, п. Теткино, ул. Первомайская, д. 1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уется принять в соответствии с условиями настоящего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уплатить за него определенную настоящим договором денежную сумму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надлеж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Продавц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раве собственности на основании Акта о приеме-передаче зданий (сооружений) от 24.03.2011 г., Решения собрания депутатов поселка Теткино Глушковского района Курской области № 11 от 24.03.2011 г., запись регистрации в Едином государственном реестре прав на недвижимое имущество и сделок с ним от 27.07.2015 г. № 46-46/004-46/004/002/2015-774/1 и на основании п. 3 ст. 3.1 Федерального закона «О введении в действие Земельного кодекса Российской Федерации» № 137-ФЗ от 25.10.2001 г., запись регистрации в Едином государственном реестре    прав   на    недвижимое    имущество     и сделок      с    ним от    19.04.2016 г.    № 46-46/011-46/004/001/2016-1118/1.</w:t>
      </w:r>
    </w:p>
    <w:p>
      <w:pPr>
        <w:pStyle w:val="Normal"/>
        <w:tabs>
          <w:tab w:val="clear" w:pos="708"/>
          <w:tab w:val="left" w:pos="384" w:leader="none"/>
          <w:tab w:val="left" w:pos="9091" w:leader="underscor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, что на момент подписания настоящего договор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икому не продано, не подарено, не заложено, в споре и под арестом (запрещением) не состоит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.4. Имуществ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ется на основани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я Собрания депутатов поселка Теткино Глушковского района Курской области от «28» июля 2016 г. № 30 «</w:t>
      </w:r>
      <w:r>
        <w:rPr>
          <w:rFonts w:cs="Times New Roman" w:ascii="Times New Roman" w:hAnsi="Times New Roman"/>
          <w:sz w:val="24"/>
          <w:szCs w:val="24"/>
        </w:rPr>
        <w:t>Об утверждении прогнозного плана (программы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ватизации имущества муниципального образования «поселок Теткино» Глушковского района Курской области на 2016 год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остановления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т «29» июля 2016 г. № 81 «Об условиях приватизации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енного в прогнозный план (программу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селок Теткино» Глушковского район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кой области на 2016 год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оимость Имущества и порядок его оплат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тогам аукциона цена продажи 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 (__________________) руб. __ коп., с учетом НДС ________________________ (___________________________________) руб. ___ коп.</w:t>
      </w:r>
      <w:r>
        <w:rPr>
          <w:rFonts w:cs="Times New Roman" w:ascii="Times New Roman" w:hAnsi="Times New Roman"/>
          <w:sz w:val="24"/>
          <w:szCs w:val="24"/>
        </w:rPr>
        <w:t>, из них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нтора, назначение: нежилое. Площадь: общая 91.7 кв.м. Этажность: 1, кадастровый (или условный) номер: 46:03:020104:181. Адрес (местоположение): Россия, Курская область, Глушковский район, пгт. Теткино, ул. Первомайская, д. №1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 (_________________________) руб. __ коп., с учетом НДС (_________________________) руб. __ коп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емельный участок. Категория земель: Земли населенных пунктов – Земли под административно-управленческими объектами. Площадь: 4 978.00 кв.м. кадастровый (или условный) номер: 46:03:020104:218. Адрес (местоположение): Курская область, Глушковский район, п. Теткино, ул. Первомайская, д. 1А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цена продаж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ставляет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 (__________________) руб. __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ток, перечисленный на основании договора о задат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 __ от «__» _________ 2016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бедителем аукциона на счет Организатора торгов – Общества с ограниченной ответственностью Специализированной организации «Тендер-Инфо»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умме </w:t>
      </w:r>
      <w:r>
        <w:rPr>
          <w:rFonts w:cs="Times New Roman" w:ascii="Times New Roman" w:hAnsi="Times New Roman"/>
          <w:b/>
          <w:sz w:val="24"/>
          <w:szCs w:val="24"/>
        </w:rPr>
        <w:t>105 259 (Сто пять тысяч двести пятьдесят девять) руб. 20 коп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числен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Организатором торг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чет Администрации поселка Теткино Глушковского района Курской област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 засчитан в сче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настояще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о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3. С учетом п. 2.2. настоящего Догов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обязан уплати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счет Администрации поселка Теткино Глушковского района Курской области денежные средства в </w:t>
      </w:r>
      <w:r>
        <w:rPr>
          <w:rFonts w:cs="Times New Roman" w:ascii="Times New Roman" w:hAnsi="Times New Roman"/>
          <w:b/>
          <w:sz w:val="24"/>
          <w:szCs w:val="24"/>
        </w:rPr>
        <w:t>размере ________________ (_________________) руб. __ коп., с учетом НДС _____________________ (______________________) руб. __ коп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торые должны быть внесены в безналичном порядке </w:t>
      </w:r>
      <w:r>
        <w:rPr>
          <w:rFonts w:eastAsia="Times New Roman" w:cs="Times New Roman" w:ascii="Times New Roman" w:hAnsi="Times New Roman"/>
          <w:sz w:val="24"/>
          <w:szCs w:val="24"/>
        </w:rPr>
        <w:t>по следующим реквизит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УФК по Курской област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я поселка Теткино Глушковского района Курской области), р/с _______________________ в ________________________, ИНН ___________________, КПП ______________________, БИК ________________,          л/с ________________ УФК     по     Курской области,     ОГРН _________________,     ОКТМО ________________,    </w:t>
      </w:r>
      <w:r>
        <w:rPr>
          <w:rFonts w:cs="Times New Roman" w:ascii="Times New Roman" w:hAnsi="Times New Roman"/>
          <w:sz w:val="24"/>
          <w:szCs w:val="24"/>
        </w:rPr>
        <w:t>КБК __________________ – продажа земли, КБК __________________ – продажа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здне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___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 2016 г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платежном поручении, оформляющем оплату, должны быть указаны сведения о наименова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окупателя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те и номере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оментом оплаты считается день зачисления на счё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нежных средств согласно пункту 2.3. настоящего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т оплат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дтверждается выпиской со сч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оступлении денежных средств в размере и сроки, предусмотренные настоящим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говором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полнение обязательств по оплат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 мож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ть возложено Покупател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третье лицо. При это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давец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язан принять платёж, произведённый третьим лиц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ередача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едается по месту его нахождения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находится по адресу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Курская область, Глушковский район, пгт. Теткино, ул. Первомайская, дом № 1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2. Передач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одавцом и принятие ее Покупателем осуществляется путем подписания сторонами акта приема-передачи с передачей ключей от запираемых помещений. Имущество считается переданным в распоряжение Покупателя с момента подписания Сторонами передаточного 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3. Имущество должно быть передано Продавцом Покупателю не позднее 30 дней после дня его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1. 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 За нарушение срока внесения платежа, указанного в пункте 2.3. Договора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ени из расчета 0,1% от цен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каждый календарный день просрочк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.3. В случае, ес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казывается от принят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 настоящий Договор прекращает свое действие с момента уведом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 отказе в получен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 этом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плачива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давц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 в размере внесенного задатка. В предусмотренном настоящим пунктом случа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ю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звращаются перечисленные им в счет о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нежные средства за вычетом суммы штрафа. Удержанная сумма денежных средств засчитывается в счет уплат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упателе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штрафа за неисполнение обязанности по принятию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Прочие услов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1. Стороны подтверждают отсутствие обстоятельств, вынуждающих заключить данный договор на крайне невыгодных для себя услов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2. Договор считается заключенным с момента его государственной регистрации в территориальном органе Управлении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5.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иобретает право собственности 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ущ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 момента государственной регистрации перехода права собственности в уполномоченном органе Управления Федеральной службы государственной регистрации, кадастра и картограф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1 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Договор составлен в трех экземплярах, имеющих одинаковую юридическую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купа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давц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-12"/>
                  <w:sz w:val="24"/>
                  <w:szCs w:val="24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к договору купли продажи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ежилого здания и земельного участк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роект по лоту № 3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АКТ ПРИЕМА-ПЕРЕДАЧ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п. Теткино                                                                                     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1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ция поселка Теткино Глушковского района Кур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именуемая в дальнейшем </w:t>
      </w:r>
      <w:r>
        <w:rPr>
          <w:rFonts w:cs="Times New Roman" w:ascii="Times New Roman" w:hAnsi="Times New Roman"/>
          <w:b/>
          <w:sz w:val="20"/>
          <w:szCs w:val="20"/>
        </w:rPr>
        <w:t>«Продавец»</w:t>
      </w:r>
      <w:r>
        <w:rPr>
          <w:rFonts w:cs="Times New Roman" w:ascii="Times New Roman" w:hAnsi="Times New Roman"/>
          <w:sz w:val="20"/>
          <w:szCs w:val="20"/>
        </w:rPr>
        <w:t>, в лице Главы поселка Бершова Сергея Анатольевича, действующего на основании Уста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с одной стороны, и 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именуемая в дальнейше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«Покупатель»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, в лице _______________________________, действующего на основании ___________________, </w:t>
      </w:r>
      <w:r>
        <w:rPr>
          <w:rFonts w:eastAsia="Times New Roman" w:cs="Times New Roman" w:ascii="Times New Roman" w:hAnsi="Times New Roman"/>
          <w:sz w:val="20"/>
          <w:szCs w:val="20"/>
        </w:rPr>
        <w:t>с другой стороны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, составили настоящий акт приема-передачи о нижеследующ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1. В соответствии с условиями Договора №___ купли-продажи недвижимого имущества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bCs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продал и передал в собствен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, а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оплатил и принял следующее Имущество:</w:t>
      </w:r>
      <w:r>
        <w:rPr>
          <w:rFonts w:cs="Times New Roman" w:ascii="Times New Roman" w:hAnsi="Times New Roman"/>
          <w:sz w:val="20"/>
          <w:szCs w:val="20"/>
        </w:rPr>
        <w:t xml:space="preserve"> контора, назначение: нежилое. Площадь: общая 91.7 кв.м. Этажность: 1, кадастровый (или условный) номер: 46:03:020104:181. Адрес (местоположение): Россия, Курская область, Глушковский район, пгт. Теткино, ул. Первомайская, д. №1А, и земельный участок. Категория земель: Земли населенных пунктов – Земли под административно-управленческими объектами. Площадь: 4 978.00 кв.м. кадастровый (или условный) номер: 46:03:020104:218. Адрес (местоположение): Курская область, Глушковский район, п. Теткино, ул. Первомайская, д. 1А,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(далее – Имущество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окупатель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 удовлетворен техническим состоянием Имущества и не обнаружил при его осмотре каких-либо дефектов и недостатков, о которых ему не сообщил </w:t>
      </w:r>
      <w:r>
        <w:rPr>
          <w:rFonts w:eastAsia="Times New Roman" w:cs="Times New Roman" w:ascii="Times New Roman" w:hAnsi="Times New Roman"/>
          <w:b/>
          <w:color w:val="000000"/>
          <w:spacing w:val="-10"/>
          <w:sz w:val="20"/>
          <w:szCs w:val="20"/>
        </w:rPr>
        <w:t>Продавец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3. Настоящим актом приема-передачи каждая из сторон по договору подтверждает, что обязательства сторон по передач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0"/>
          <w:szCs w:val="20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>выполнены, расчет произведен полность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0"/>
          <w:szCs w:val="20"/>
        </w:rPr>
        <w:t xml:space="preserve">4. Настоящий акт приема-передачи является неотъемлемой частью Договора купли-продажи 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№ ___ о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__» __________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16 года</w:t>
      </w: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10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астоящий акт составлен в трех экземплярах, имеющих одинаковую юридическую силу, один экземпляр для Управления Федеральной службы государственной регистрации, кадастра и картографии по Курской области, и по одному экземпляру у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купате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родавца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6. Юридические адреса и реквизиты Сторон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6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давец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Юридический и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490, Курская область, Глушко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. Теткино, ул. Бочарникова, д.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0043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603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ФК по Курской области (Администрация поселка Теткино Глушковского района Кур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ение Курск г. Курс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20481050000000053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/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4410053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43807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Т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86041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 (47132) 2-42-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-12"/>
                  <w:sz w:val="20"/>
                  <w:szCs w:val="20"/>
                  <w:lang w:val="en-US"/>
                </w:rPr>
                <w:t>admintetkino@rambler.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2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окупа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680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родав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т Покупателя</w:t>
            </w:r>
          </w:p>
        </w:tc>
      </w:tr>
      <w:tr>
        <w:trPr>
          <w:trHeight w:val="80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поселка Теткин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шков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______ / С.А. Бе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_________________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/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b w:val="false"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b w:val="false"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b w:val="false"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b w:val="false"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b w:val="false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Calibri" w:cs="Times New Roman"/>
      <w:color w:val="000000"/>
    </w:rPr>
  </w:style>
  <w:style w:type="character" w:styleId="WW8Num3z2">
    <w:name w:val="WW8Num3z2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tetkino@rambler.ru" TargetMode="External"/><Relationship Id="rId3" Type="http://schemas.openxmlformats.org/officeDocument/2006/relationships/hyperlink" Target="mailto:admintetkino@rambler.ru" TargetMode="External"/><Relationship Id="rId4" Type="http://schemas.openxmlformats.org/officeDocument/2006/relationships/hyperlink" Target="mailto:admintetkino@rambler.ru" TargetMode="External"/><Relationship Id="rId5" Type="http://schemas.openxmlformats.org/officeDocument/2006/relationships/hyperlink" Target="mailto:admintetkino@rambler.ru" TargetMode="External"/><Relationship Id="rId6" Type="http://schemas.openxmlformats.org/officeDocument/2006/relationships/hyperlink" Target="mailto:admintetkino@rambler.ru" TargetMode="External"/><Relationship Id="rId7" Type="http://schemas.openxmlformats.org/officeDocument/2006/relationships/hyperlink" Target="mailto:admintetkino@rambler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22:00Z</dcterms:created>
  <dc:creator>Администрация</dc:creator>
  <dc:description/>
  <cp:keywords/>
  <dc:language>en-US</dc:language>
  <cp:lastModifiedBy>Администрация</cp:lastModifiedBy>
  <dcterms:modified xsi:type="dcterms:W3CDTF">2016-08-01T10:22:00Z</dcterms:modified>
  <cp:revision>1</cp:revision>
  <dc:subject/>
  <dc:title>Приложение 4 к документации</dc:title>
</cp:coreProperties>
</file>