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1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А ЗАЯВ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седателю Комиссии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селка Теткино Глушк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приватизации муниципального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адинар Г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АУКЦИОНЕ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о лоту № 1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в данные информационного сообщения о продаже недвижимого имущества, принадлежащего на праве собственности поселку Теткино Глушковского района Ку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уемый далее претендент, в лиц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ь претендента ________________________________________________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ействует на основании доверенности от «______» _________________г.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местонахождения претендента – юр. лица, место жительства претендента – физ.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: _______________________; Факс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для направления Заявителю уведомлений о решениях комиссии: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яю об участии в аукционе по продаже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анно-прачечный комбинат, назначение: нежилое. Площадь: общая 522.1 кв.м. Этажность: 1, кадастровый (или условный) номер: 46:03:020112:124. Адрес (местоположение): Россия, Курская область, Глушковский район, пгт. Теткино, ул. Ленина, дом № 131Б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емельный участок. Категория земель: Земли населенных пунктов – Бытовое обслуживание. Площадь: 1590.00 кв.м., кадастровый (или условный) номер: 46:03:020110:475. Адрес (местоположение): Россия, Курская область, Глушковский район, пгт. Теткино, ул. Ленина, д. 131 Б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имущество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й Заявкой обязуюс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а также в аукционной документации, опубликованной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и на официальном сайте Администрации поселка Теткино Глушковского района Курской области –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теткино.рф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 случае признания нас победителем аукциона, заключить с Продавцом договор купли-продажи имущества в течение 5 (пяти) рабочих дней с даты подведения итогов аукциона и уплатить Продавцу стоимость имущества, установленную по результатам аукциона, в порядке и сроки, определенн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ток для участия в аукционе перечислен по реквизитам расчетного счета Организатора торгов ООО СО «Тендер-Инфо»: ИНН 4632165269, КПП 463201001, ОГРН 1124632008533, ОКПО 30872217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м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. счет №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. счет: _______________________ БИК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ное к покупке имущество осмотрел(а), претензий не и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являюсь работником Продавца и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ретендента (его полномочного представителя) 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«___» _______________ 2016 г.</w:t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принята Организатором торгов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___» _________________ 2016 г. в ____ час. ____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, принявшего заявку ___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седателю Комиссии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селка Теткино Глушк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приватизации муниципального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адинар Г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АУКЦИОНЕ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о лоту № 2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в данные информационного сообщения о продаже недвижимого имущества, принадлежащего на праве собственности поселку Теткино Глушковского района Ку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уемый далее претендент, в лиц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ь претендента ________________________________________________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ет на основании доверенности от «______» _________________г.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местонахождения претендента – юр. лица, место жительства претендента – физ.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: _______________________; Факс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для направления Заявителю уведомлений о решениях комиссии: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яю об участии в аукционе по продаже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дание, назначение: нежилое. Площадь: общая 198.2 кв.м. Этажность: 1., кадастровый (или условный) номер: 46:03:020104:177. Адрес (местоположение): Курская область, Глушковский район, п. Теткино, ул. первомайская, д. 1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емельный участок. Категория земель: Земли населенных пунктов – Земли под административно-управленческими объектами. Площадь: 1 072.00 кв.м., кадастровый (или условный) номер: 46:03:020104:216. Адрес (местоположение): Курская область, Глушковский район, п. Теткино, ул. Первомайская, д. 1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имущество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й Заявкой обязуюс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а также в аукционной документации, опубликованной на официальном сайте Российской Федерации в сети «Интернет»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и на официальном сайте Администрации поселка Теткино Глушковского района Курской области –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теткино.рф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 случае признания нас победителем аукциона, заключить с Продавцом договор купли-продажи имущества в течение 5 (пяти) рабочих дней с даты подведения итогов аукциона и уплатить Продавцу стоимость имущества, установленную по результатам аукциона, в порядке и сроки, определенн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ток для участия в аукционе перечислен по реквизитам расчетного счета Организатора торгов ООО СО «Тендер-Инфо»: ИНН 4632165269, КПП 463201001, ОГРН 1124632008533, ОКПО 30872217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м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. счет №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. счет: _______________________ БИК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ное к покупке имущество осмотрел(а), претензий не и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являюсь работником Продавца и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ретендента (его полномочного представителя) 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«___» _______________ 2016 г.</w:t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принята Организатором торгов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___» _________________ 2016 г. в ____ час. ____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, принявшего заявку ___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седателю Комиссии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селка Теткино Глушк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приватизации муниципального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радинар Г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НА УЧАСТИЕ В АУКЦИОНЕ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о лоту № 3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ив данные информационного сообщения о продаже недвижимого имущества, принадлежащего на праве собственности поселку Теткино Глушковского района Ку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менуемый далее претендент, в лице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>(должность, фамилия, 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ющего на основании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итель претендента ________________________________________________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йствует на основании доверенности от «______» _________________г. №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 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местонахождения претендента – юр. лица, место жительства претендента – физ.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актный телефон: _______________________; Факс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электронной почты для направления Заявителю уведомлений о решениях комиссии: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являю об участии в аукционе по продаже имущества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нтора, назначение: нежилое. Площадь: общая 91.7 кв.м. Этажность: 1, кадастровый (или условный) номер: 46:03:020104:181. Адрес (местоположение): Россия, Курская область, Глушковский район, пгт. Теткино, ул. Первомайская, д. №1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емельный участок. Категория земель: Земли населенных пунктов – Земли под административно-управленческими объектами. Площадь: 4 978.00 кв.м. кадастровый (или условный) номер: 46:03:020104:218. Адрес (местоположение): Курская область, Глушковский район, п. Теткино, ул. Первомайская, д. 1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имущество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стоящей Заявкой обязуюс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а также в аукционной документации, опубликованной на официальном сайте Российской Федерации в сети «Интернет»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и на официальном сайте Администрации поселка Теткино Глушковского района Курской области –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теткино.рф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в случае признания нас победителем аукциона, заключить с Продавцом договор купли-продажи имущества в течение 5 (пяти) рабочих дней с даты подведения итогов аукциона и уплатить Продавцу стоимость имущества, установленную по результатам аукциона, в порядке и сроки, определенные договором купли-продаж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даток для участия в аукционе перечислен по реквизитам расчетного счета Организатора торгов ООО СО «Тендер-Инфо»: ИНН 4632165269, КПП 463201001, ОГРН 1124632008533, ОКПО 30872217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ум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анковские реквизиты претендента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атель: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. счет №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. счет: _______________________ БИК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ное к покупке имущество осмотрел(а), претензий не им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являюсь работником Продавца и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претендента (его полномочного представителя) 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 «___» _______________ 2016 г.</w:t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ка принята Организатором торгов (его полномочным представи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___» _________________ 2016 г. в ____ час. ____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 уполномоченного лица, принявшего заявку ___________/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2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ИЗИЧЕСКОГО ЛИЦ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едседателю Комиссии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селка Теткино Глушк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 приватизации муниципального имущ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радинар Г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>Дерило Г.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Cs w:val="24"/>
        </w:rPr>
        <w:t>на обработку персональных данных физического 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В связи с подачей мною заявки на участие в аукционе по продаже муниципального имущества, принадлежащего муниципальному образованию «поселок Теткино» Глушковского района Ку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Я, 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18"/>
          <w:szCs w:val="24"/>
        </w:rPr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рганизатору торгов - Обществу с ограниченной ответственностью Специализированной организации «Тендер-Инфо», место нахождения: г. Курск, ул. Никитская, д. 1 В, офис 208 (далее – Организатор торгов), а также Комиссии по продаже имущества муниципального образования «поселок Теткино» Глушковского района Курской области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, предоставляемых мною персональных данных. Я предоставляю Организатору торгов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жительства, платежные и иные реквизиты, в целях предоставления доступа к ним ограниченному кругу лицу – членам Комиссии, состоящим из сотрудников Администрации поселка Теткино Глушковского района Курской области и ООО СО «Тендер-Инфо»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szCs w:val="24"/>
        </w:rPr>
        <w:t>вправе</w:t>
      </w:r>
      <w:r>
        <w:rPr>
          <w:rFonts w:eastAsia="Times New Roman" w:cs="Times New Roman" w:ascii="Times New Roman" w:hAnsi="Times New Roman"/>
          <w:szCs w:val="24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szCs w:val="24"/>
        </w:rPr>
        <w:t>не вправе</w:t>
      </w:r>
      <w:r>
        <w:rPr>
          <w:rFonts w:eastAsia="Times New Roman" w:cs="Times New Roman" w:ascii="Times New Roman" w:hAnsi="Times New Roman"/>
          <w:szCs w:val="24"/>
        </w:rPr>
        <w:t xml:space="preserve"> размещать и/ или публиковать мои паспортные данные, данные о месте жительства, платежные реквизиты и иные персональные данные в местах их доступа неограниченному кругу лиц, в том числе в сети Интернет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Подпись заявителя (представителя) ________/_____________________ /Ф.И.О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 Р А З Е 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Д О В Е Р Е Н Н О С Т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ыдачи доверенности пропис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-доверителя), в лице (должность, Ф.И.О., паспорт серия, №, кем и когда выдан, зарегистрирован по адресу), действующего на основании ______________________________настоящей доверенностью уполномочивает (должность, Ф.И.О., паспорт серия, №, кем и когда выдан, зарегистрирован по адресу) быть представителем (наименование организации доверителя) в аукционе по продаже имущества муниципального образования «поселок Теткино» Глушковского района Курской области: (наименование имущества, место нахождения имущества), перед администрацией поселка Теткино Глушковского района Курской области и перед Обществом с ограниченной ответственностью Специализированной организацией «Тендер-Инфо» с правами предоставления и получения всех необходимых документов, а также подписывать заявку на участие в аукционе, договор о задатке, протокол об итогах аукциона, договор купли-продажи, акт приема передачи, заявлять цену в процессе проведения аукциона, и выполнять иные действия, связанные с данным поруч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ь выдана сроком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доверителя)</w:t>
        <w:tab/>
        <w:tab/>
        <w:tab/>
        <w:t>_______________/ ФИ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м.п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23:00Z</dcterms:created>
  <dc:creator>Администрация</dc:creator>
  <dc:description/>
  <cp:keywords/>
  <dc:language>en-US</dc:language>
  <cp:lastModifiedBy>Администрация</cp:lastModifiedBy>
  <dcterms:modified xsi:type="dcterms:W3CDTF">2016-08-01T10:23:00Z</dcterms:modified>
  <cp:revision>1</cp:revision>
  <dc:subject/>
  <dc:title>Приложение 1 к документации</dc:title>
</cp:coreProperties>
</file>