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 Договору  № 14/29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»                                                                                                              «Утверждаю»</w:t>
      </w:r>
    </w:p>
    <w:p>
      <w:pPr>
        <w:pStyle w:val="Normal"/>
        <w:rPr>
          <w:sz w:val="16"/>
          <w:szCs w:val="16"/>
        </w:rPr>
      </w:pPr>
      <w:r>
        <w:rPr/>
        <w:t xml:space="preserve">Руководитель                                                                                    Глава администрации  поселка Теткино                                                                                           </w:t>
      </w:r>
    </w:p>
    <w:p>
      <w:pPr>
        <w:pStyle w:val="Normal"/>
        <w:rPr/>
      </w:pPr>
      <w:r>
        <w:rPr>
          <w:szCs w:val="20"/>
        </w:rPr>
        <w:t>ООО «Курскстройпроект»</w:t>
      </w:r>
      <w:r>
        <w:rPr>
          <w:sz w:val="16"/>
          <w:szCs w:val="16"/>
        </w:rPr>
        <w:t xml:space="preserve">                                                                                                                    (наименование сельского поселения)</w:t>
      </w:r>
    </w:p>
    <w:p>
      <w:pPr>
        <w:pStyle w:val="Normal"/>
        <w:rPr>
          <w:sz w:val="16"/>
          <w:szCs w:val="16"/>
        </w:rPr>
      </w:pPr>
      <w:r>
        <w:rPr/>
        <w:t xml:space="preserve">В.И. Домашев________                                                          С.А.  Бершов  _____________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«____» ______________ 2014 г.                                                 «____»  ________      2014 г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хническое задание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на разработку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проводы среднего и низкого давления к жилым домам по ул. территория сахзавода в пос. Теткино Глушковского района Курской области».</w:t>
      </w:r>
    </w:p>
    <w:tbl>
      <w:tblPr>
        <w:tblW w:w="955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85"/>
        <w:gridCol w:w="6563"/>
      </w:tblGrid>
      <w:tr>
        <w:trPr>
          <w:trHeight w:val="4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Основание для разработки проект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оговор №14/29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Постановление Администрации поселка Теткино Глушковского района Курской области</w:t>
            </w:r>
            <w:r>
              <w:rPr>
                <w:rFonts w:cs="Tahoma" w:ascii="Tahoma" w:hAnsi="Tahoma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№ 20 от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08.04.2014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год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Федеральный закон от 29 декабря 2004 г. № 191-ФЗ «О введении в действие Градостроительного кодекса Российской Федерации» с дополнениями, ст. 41-46 градостроительного кодекса РФ, Федеральный закон от 06.10.2003 г. № 131 –ФЗ «Об общих принципах организации местного самоуправления в Российской Федерации», Закон Курской области «О градостроительной деятельности в Курской области» от 31.10.2006 г. № 76 -ЗКО 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Заказчи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4"/>
                <w:szCs w:val="24"/>
              </w:rPr>
              <w:t>Администрация поселка Теткино Глушковского района Курской области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редства местного бюджета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ОО «КУРСКСТРОЙПРОЕКТ»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Нормативные требования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зработку Проекта планировки осуществлять в соответствии с требованиями действующего законодательства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Градостроительный кодекс российской Федерации от 29.12.2004 г. № 190-ФЗ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Федеральный закон от 29.12.2004 г. № 191-ФЗ "О введении в действие Градостроительного кодекса Российской Федерации"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Земельный кодекс Российской Федераци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ФЗ "Об охране окружающей среды" № 7 - ФЗ от 10.02.2002 г.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ФЗ "Об объектах культурного наследия (памятники истории и культуры) народов Российской Федерации" № 73 - ФЗ от 25.06.2002 г.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ФЗ "Об общих принципах организации местного самоуправления в Российской Федерации" № 131 - ФЗ от 06.10.2003 г.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СП 42.13330.2011 г. "Градостроительство. Планировка и застройка городских и сельских поселений"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методические рекомендации по порядку разработки, согласования, экспертизе и утверждению градостроительной документации муниципальных образований; Фонд "Институт экономики города"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СанПиН 2.2.2.1/2.0.1.1.1200-0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другие нормативно - правовые федеральные, региональные и муниципальные правовые акты.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Согласно договору №14/29 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Исходные данные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Исходная проектная документация и иные графические материалы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Схема территориального планирования Глушков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Генеральный план поселка Теткино Глушковского района Курской области (при наличии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Правила землепользования и застройк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Ранее разработанные и утвержденные проекты планировки территории, проекты застройки земельных участков (при наличии)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Материалы кадастрового деления территории, а также материалы по собственникам участков в электронном и бумажном виде на территорию, в границах которой осуществляется подготовка документации по планировке территори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Перечень спецобъектов с параметрическими характеристиками (военные объекты, кладбища, скотомогильники и т.д.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Материалы по границам объектов культурного наследия, памятникам археологии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Исходная нормативно - правовая документация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нормативно - правовой акт "О разработке проекта планировки территории и проекта межевания в его составе для установления границ земельных участков предназначенных для строительства и размещения линейного объекта: «Газопроводы среднего и низкого давления к жилым домам по ул. территория сахзавода в пос. Теткино Глушковского района Курской области»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нормативно - правовой акт "О порядке организации   и проведения публичных слушаний" по проекту планировки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рядок предоставления информации.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Информация предоставляется заказчиком исполнителю в электронном виде на этапе сбора и обработки исходных данных. Также Заказчик оказывает содействие в получении дополнительных исходных данных, необходимых Исполнителю для выполнения обязательств по муниципальному контракту.  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Проект планировки разрабатывается в целях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установления границ земельных участков предназначенных для строительства и размещения линейных объектов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;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разработка проекта планировки территории и проекта межевания в его составе для определения границ земельных участков, необходимых для строительства и размещения линейных объектов.</w:t>
            </w:r>
          </w:p>
        </w:tc>
      </w:tr>
      <w:tr>
        <w:trPr>
          <w:trHeight w:val="25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Состав и этапы разработки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Перечень материалов в составе проекта планировки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Текстовая часть основной части проектов планировки включает следующие материалы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Положения о размещении объектов капитального строительства федерального, регионального и местного значения, а также характеристики планируемого развития сетей инженерного обеспечения, транспортной инфраструктуры, линий связ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В положении в зависимости от особенностей земельных участков могут указываться принципиальные мероприятия, необходимые для их использования в целях размещения линейн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Графическая часть основной части проекта планировки представляется на топографической подоснове, выдаваемой в качестве исходных данных к проекту, в масштабах, М 1: 1000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На чертежах основной части проекта планировки отображаются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) границы земельного участка, предназначенного для размещения линейного объекта, с выделением существующих сохраняемых, реконструируемых, ликвидируемых и проектируемых объектов, в том числе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магистральные сети и сооружения с указанием мест их подключения к действующим линиям, головным сооружениями источникам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внутриквартальные распределительные сети и сооружения с указанием мест подключения внутриквартальных сетей к магистральным сетям и сооружениям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- объекты транспортной инфраструктуры с выделением эстакад, путепроводов, мостов, тоннелей, депо и станций пассажирского транспорта, сооружений и устройств хранения и обслуживания транспортных средств (в том числе и подземных) и иных подобных объектов в соответствии с действующими нормативно- техничек ими документами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В случае расположения мест подключения сетей инженерно – технического обеспечения к существующим и проектным головным источникам инженерного обеспечения, расположенным вне границ проекта планировки, то они отображаются не на чертеже основной части проекта, а на схеме инженерного обеспечения территории в составе обосновывающих материалов проекта планировки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) красные линии, на которых отображаются существующие или проектируемые красные линии при размещении линейного объекта в границах территорий общего пользова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в) границы зон планируемого размещения объектов капитального строительства федерального, регионального, местного значения в случае размещения таких объектов границ проекта планировки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Текстовая часть материалов по обоснованию проектов планировки включает следующие материалы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яснительная записка материалов по обоснованию содержит описание и обоснование положений, касающихся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) определения параметров планируемых линейных объектов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) защиту территорий от чрезвычайных ситуаций природного и техногенного характера, обеспечению пожарной безопасност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) иных вопросов планировки территории при размещении линейных объектов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Графическая часть обоснований проекта планировки представляется на топографической подоснове, выдаваемой в качестве исходных данных к проекту, в масштабах М 1: 1000 – М 1: 10000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) ситуационная схема расположения линейного объекта в произвольном масштабе, позволяющем его размещение при обеспечении охранной зоны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б) схема использования территории в период подготовки проекта планировки (опорный план) в М 1: 10000, на которой отображаются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границы земельных участков с указанием категорий земель, территориальных зон, в пределах границ размещения линейного объекта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существующие объекты в границах проектирования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красные линии (в границах населенных пунктов)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границы размещения линейного объект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) схема вертикальной планировки и инженерного обеспечения территории М 1 : 1000 – М 1 : 1000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а схеме показываются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мероприятия по инженерной подготовке территорий, обеспечивающие размещение линейных объектов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иные материалы в графической форме необходимые для обоснования границ земельных участков для размещения линейных объектов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Проект межевания разрабатывается в составе графических и текстовых материалов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рафические материалы выполняются в масштабе 1 : 500 – 1 : 2000 и включают в себя план фактического использования территории и проект межевания территории, на которых указываются красные линии, границы земельных участков, контуры зданий и сооружений, существующие и проектируемые территории общего пользования, публичные сервитуты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яснительная записка содержит территории, на которой осуществляется межевание, сведения об использованных материалах по установлению границ земельных участков и особенностях межевания, перечень публичных сервитутов, обоснования принятых решений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язательными положениями межевания территорий являются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 границы земельных участков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предложения по установлению публичных сервитутов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Этапы разработки и утверждения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проводы среднего и низкого давления к жилым домам  по ул. территория сахзавода в пос. Теткино Глушковского  района Курской области»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зработка проекта планировки осуществляется в два этапа в соответствии с календарным планом (приложение 2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-ый этап включает в себя сбор и обработку исходных данных, создание электронного картографического материала, уточнение современного использования территории. Осуществляемых и планируемых градостроительных изменений (работа с материалами кадастрового деления, картами и сведениями о землепользователях, документами территориального планирования), разработку проекта планировки. Завершается первый этап передачей проектной документации заказчику на согласование в одном экземпляре на бумажном и электронном носителе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2-ой этап – согласование проекта планировки. Участие в публичных слушаниях (публичные слушания по проекту планировки проводятся в порядке, установленным Градостроительным кодексом РФ). Анализ протоколов публичных слушаний, подготовка заказчиком сводной таблицы замечаний и предложений, а также комментариев к проекту, в органах администрации и поступивших предложений от заинтересованных лиц. Внесение правок в текстовую часть проекта и в картографические материалы в соответствии с поступившими замечаниями и предложениями.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Завершается второй этап подготовки  окончательной редакции проекта планировки (с учетом мнений и замечаний, высказанных на публичных слушаниях и отраженных в протоколе общественных слушаний). Представление Заказчику подготовленного с учетом замечаний и предложений проекта окончательной редакции проекта планировки.   </w:t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Требования к сдаваемым материалам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рафические материалы градостроительной документации выполняются на топографической основе, переданной Заказчиком (в электронном виде), с учетом обеспечения постоянного их хранения на срок, установленный градостроительным законодательством об информационном обеспечении градострои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Материалы сдаются комплектом, состоящим из диска, с электронным видом проекта и его копиями на твердом носителе (бумаге) в 3-х экземплярах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Формат записи диска должен позволять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Разрабатываемая электронная версия проекта должна быть представлена в бумажном и электронном виде в формате ГИС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Maplnfo</w:t>
            </w:r>
            <w:r>
              <w:rPr>
                <w:rFonts w:cs="Tahoma" w:ascii="Tahoma" w:hAnsi="Tahoma"/>
                <w:sz w:val="24"/>
                <w:szCs w:val="24"/>
              </w:rPr>
              <w:t xml:space="preserve"> или других программах,  поддерживающих конвертацию в ГИС 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Maplnfo</w:t>
            </w:r>
            <w:r>
              <w:rPr>
                <w:rFonts w:cs="Tahoma" w:ascii="Tahoma" w:hAnsi="Tahoma"/>
                <w:sz w:val="24"/>
                <w:szCs w:val="24"/>
              </w:rPr>
              <w:t xml:space="preserve"> и иметь возможность редактирования. Текстовая часть должна быть представлена в формате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MicroSoft Word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Контроль и приемка рабо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онтроль и приемка продукции осуществляется по этапам выполненных работ согласно календарному плану, с составлением актов сдачи и приемки работ. Контроль и приемка работ производится специалистами администрации. При приемке будут оцениваться полнота и достоверность материалов, и обоснованность проектных решений. 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Требования к исполнителю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тсутствие в реестре недобросовестных поставщиков.</w:t>
            </w:r>
          </w:p>
        </w:tc>
      </w:tr>
      <w:tr>
        <w:trPr>
          <w:trHeight w:val="2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Дополнительные условия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 процессе разработки проекта планировки некоторые положения Технического задания могут быть откорректированы по взаимному согласию Заказчика и Исполнителя.</w:t>
            </w:r>
          </w:p>
        </w:tc>
      </w:tr>
    </w:tbl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39:00Z</dcterms:created>
  <dc:creator>Наталья</dc:creator>
  <dc:description/>
  <cp:keywords/>
  <dc:language>en-US</dc:language>
  <cp:lastModifiedBy>User</cp:lastModifiedBy>
  <cp:lastPrinted>2014-05-30T14:19:00Z</cp:lastPrinted>
  <dcterms:modified xsi:type="dcterms:W3CDTF">2014-05-30T10:19:00Z</dcterms:modified>
  <cp:revision>19</cp:revision>
  <dc:subject/>
  <dc:title>Приложение № 1</dc:title>
</cp:coreProperties>
</file>