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нежилого помещ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. Теткино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дминистрация поселка Теткино Глушковского райо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поселка Бершова Сергея Анатольевича, действующего на основании Устава муниципального образования, с одной сторо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местно именуемые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ороны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 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                               от 21.12.2001 г. № 178-ФЗ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  № __ от «__» _____________ 2018 г. об итогах аукциона по продаже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поселок Теткино» Глушков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, размещенном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torgi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72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ледующ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движимое имущество: </w:t>
      </w:r>
      <w:r>
        <w:rPr>
          <w:rFonts w:cs="Times New Roman" w:ascii="Times New Roman" w:hAnsi="Times New Roman"/>
          <w:sz w:val="24"/>
          <w:szCs w:val="24"/>
        </w:rPr>
        <w:t>нежилое помещение, кадастровый номер: 46:03:020110:163, площадью 67,9 кв.м., этаж № 1, расположенное по адресу: Курская область, Глушковский район, п. Теткино, ул. Ленина, д. 93, пом. № 6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ое помещение принадлежит Продавцу на праве собственности, что подтверждается свидетельством о государственной регистрации права собственности серия 46 АП № 096540 (запись в ЕГРП № 46-46-04/001/2014-001 от 24.01.2014 г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д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поселка Теткино Глушковского района от «14» мая 2018 г. № 22 «Об утверждении прогнозного плана (программы) приватизации имущества муниципального образования «поселок Теткино» Глушков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поселка Теткино Глушковского района от «04» июня 2018 г. № 96 «Об условиях приватизации муниципального имущества, включенного в прогнозный план (программу) приватизации имущества муниципального образования «поселок Теткино» Глушковского района Курской области на 2018 год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продаж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, сложившаяся по итогам аукцион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_______________________________________.</w:t>
      </w:r>
      <w:r>
        <w:rPr>
          <w:rFonts w:cs="Times New Roman" w:ascii="Times New Roman" w:hAnsi="Times New Roman"/>
          <w:b/>
          <w:sz w:val="24"/>
          <w:szCs w:val="24"/>
        </w:rPr>
        <w:t>, в том числе НДС 18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бюджет поселка Теткино Глушковского райо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бюджет поселка Теткино Глушковского района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 том числе НДС – 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не поздне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___» ___________ 2018 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безналичном порядке двумя платежами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учатель: 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 Назначение платежа: оплата за муниципальное имущество поселка Теткино – нежилое помещение, согласно договору купли-продажи № __ от «__» __________ 201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 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аве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язан принять платёж, произведённый третьим лицо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урская область, Глушковский район, п. Теткино, ул. Ленина, д. 93, пом. №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говор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6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поселка Тет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Юридический и почтовый адрес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307490, Курская область,    Глушковский район,    п. Теткино, ул. Бочарникова,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46030004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П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4603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10246007468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/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402048105000000005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ение Курск, г. Ку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КТ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3860415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47132) 2-42-49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mo-tetkino@yandex.ru</w:t>
              </w:r>
            </w:hyperlink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43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43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договору купли –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жилого помещ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. Теткино                                                                       «__» ___________ 2018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дминистрация поселка Теткино Глушковского райо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менуемая в дальнейше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Продавец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Главы поселка Бершова Сергея Анатольевича, действующего на основании Устава муниципального образования, с одной стороны, и ________________________________________________________________, именуемый в дальнейше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 другой стороны, совместно именуем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«Сторон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 другой стороны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1. В соответствии с условиями Договора №___ купли-продажи нежилого помещения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оплатил и принял следующее Имущество: </w:t>
      </w:r>
      <w:r>
        <w:rPr>
          <w:rFonts w:cs="Times New Roman" w:ascii="Times New Roman" w:hAnsi="Times New Roman"/>
          <w:sz w:val="24"/>
          <w:szCs w:val="24"/>
        </w:rPr>
        <w:t>нежилое помещение, кадастровый номер: 46:03:020110:163, площадью 67,9 кв.м., этаж № 1, расположенное по адресу: Курская область, Глушковский район, п. Теткино, ул. Ленина, д. 93, пом.  № 6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(далее – Имущество), а Покупатель обязуется принять в соответствии с условиями настоящего договора Имущество и уплатить за него определенную настоящим договором денежную сум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удовлетворен техническим состоянием Имущества и не обнаружил при его осмотре каких-либо дефектов и недостатков, о которых ему не сообщил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4. Настоящий   акт    приема-передачи    является    неотъемлемой    частью Договора   купли-продаж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 Подписи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ка Тет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mailto:mo-tetkino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6-08T11:04:00Z</dcterms:modified>
  <cp:revision>103</cp:revision>
  <dc:subject/>
  <dc:title/>
</cp:coreProperties>
</file>