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 1 к документ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А ЗАЯВК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Председателю Временной комисс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по приватизации имуществ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>муниципального образования «поселок Теткино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Глушковского района Ку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Градинар Г.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Директору ООО СО «Тендер-Инфо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Дерило Г.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ЗАЯВКА НА УЧАСТИЕ В АУКЦИОНЕ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Изучив данные информационного сообщения о продаже недвижимого имущества, принадлежащего на праве собственности муниципальному образованию «поселок Теткино» Глушковского района Курской области, а имен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менуемый далее претендент, в лице 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16"/>
          <w:szCs w:val="16"/>
        </w:rPr>
        <w:t>(должность, фамилия, имя, отчеств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йствующего на основании 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ставитель претендента _____________________________________________________________________________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йствует на основании доверенности от «______» _________________г. №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 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>(наименование документа, серия, номер, дата, место выдачи, кем выда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дрес местонахождения претендента – юр. лица, место жительства претендента – физ. лиц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нтактный телефон: _______________________; Факс: 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дрес электронной почты для направления Заявителю уведомлений о решениях комиссии: 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являю об участии в аукционе по продаже имущества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жилое помещение, кадастровый номер: 46:03:020110:163, площадью 67,9 кв.м., этаж № 1, расположенное по адресу: Курская область, Глушковский район, п. Теткино,  ул. Ленина, д. 93, пом. № 6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далее именуется –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имуществ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стоящей Заявкой обязуюсь:</w:t>
      </w:r>
    </w:p>
    <w:p>
      <w:pPr>
        <w:pStyle w:val="Normal"/>
        <w:spacing w:lineRule="auto" w:line="240" w:before="0" w:after="0"/>
        <w:ind w:firstLine="708"/>
        <w:jc w:val="both"/>
        <w:rPr>
          <w:rStyle w:val="InternetLink"/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1) соблюдать условия аукциона, содержащиеся в Информационном сообщении о проведении аукциона, а также в аукционной документации, опубликованной на официальном сайте Российской Федерации в сети «Интернет» для размещения информации о проведении торго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torgi.gov.ru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и на официальном сайте Администрации поселка Теткино Глушковского района –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теткино.рф</w:t>
        </w:r>
      </w:hyperlink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) в случае признания нас победителем аукциона, заключить с Продавцом договор купли-продажи имущества в течение 5 (пяти) рабочих дней с даты подведения итогов аукциона и уплатить Продавцу стоимость имущества, установленную по результатам аукциона, в порядке и сроки, определенные договором купли-продаж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Задаток для участия в аукционе перечислен по реквизитам расчетного счета Организатора торгов ООО СО «Тендер-Инфо»: ИНН 4632165269, КПП 463201001,               ОГРН 1124632008533, ОКПО 30872217, р/с № 40702810581260008198 в Московском филиале ПАО КБ «Восточный», к/с 30101810945250000682, БИК 044525682 в су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сумм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анковские реквизиты претендента для возврата денежных средств, внесенных им в качестве задат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лучатель: 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Н___________________________ КПП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. счет № 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ор. счет: _______________________ БИК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явленное к покупке имущество осмотрел(а), претензий не име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 являюсь работником Продавца и Организатора торгов (в случае подачи заявки физическим лицом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я к заявк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пись претендента (его полномочного представителя) ________/___________ /Ф.И.О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ата «___» _______________ 2018 г.</w:t>
        <w:tab/>
        <w:tab/>
        <w:tab/>
        <w:tab/>
        <w:t>М.П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явка принята Организатором торгов (его полномочным представителе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«______» _________________ 2018 г. в ____ час. ____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пись уполномоченного лица, принявшего заявку ___________/___________ /Ф.И.О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М.П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ложение 2 к документ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ФОРМА СОГЛАСИЯ НА ОБРАБОТКУ ПЕРСОНАЛЬНЫХ ДАННЫХ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ФИЗИЧЕСКОГО ЛИЦ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Председателю Временной комисс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по приватизации имуществ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>муниципального образования «поселок Теткино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Глушковского района Ку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Градинар Г.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Директору ООО СО «Тендер-Инфо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>Дерило Г.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>СОГЛАС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Cs w:val="24"/>
        </w:rPr>
        <w:t>на обработку персональных данных физического ли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В связи с подачей мною заявки на участие в аукционе продаже недвижимого имущества, принадлежащего на праве собственности муниципальному образованию «поселок Теткино» Глушковского района Курской области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8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Я, 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 w:val="18"/>
          <w:szCs w:val="24"/>
        </w:rPr>
        <w:t>(ФИО физического лица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>предоставляю своё согласие на обработку персональных данных</w:t>
      </w:r>
      <w:r>
        <w:rPr>
          <w:rFonts w:eastAsia="Times New Roman" w:cs="Times New Roman" w:ascii="Times New Roman" w:hAnsi="Times New Roman"/>
          <w:szCs w:val="24"/>
        </w:rPr>
        <w:t xml:space="preserve"> в соответствии с федеральным законом от 27.07.2006 № 152-ФЗ «О персональных данных» Организатору торгов - Обществу с ограниченной ответственностью Специализированной организации «Тендер-Инфо», место нахождения: г. Курск, ул. Никитская, д. 1 В, офис 208 (далее – Организатор торгов), а также Временной комиссии по приватизации имущества муниципального образования «поселок Теткино» Глушковского района Курской области (далее – Комиссия) при регистрации моей заявки в журнале регистрации заявок на участие в торгах, с использованием средств автоматизации или без использования таких средств, </w:t>
      </w:r>
      <w:r>
        <w:rPr>
          <w:rFonts w:eastAsia="Times New Roman" w:cs="Times New Roman" w:ascii="Times New Roman" w:hAnsi="Times New Roman"/>
          <w:b/>
          <w:szCs w:val="24"/>
        </w:rPr>
        <w:t>на осуществление сбора, систематизации, хранения, уточнения, использования, уничтожения моих персональных данных</w:t>
      </w:r>
      <w:r>
        <w:rPr>
          <w:rFonts w:eastAsia="Times New Roman" w:cs="Times New Roman" w:ascii="Times New Roman" w:hAnsi="Times New Roman"/>
          <w:szCs w:val="24"/>
        </w:rPr>
        <w:t xml:space="preserve">, которые включают мою фамилию, имя, отчество, паспортные данные, данные о месте жительства, платежные и иные реквизиты, в целях предоставления доступа к ним ограниченному кругу лицу – членам Комиссии, состоящим из сотрудников Администрации поселка Теткино Глушковского района и ООО СО «Тендер-Инфо»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szCs w:val="24"/>
        </w:rPr>
        <w:t>вправе</w:t>
      </w:r>
      <w:r>
        <w:rPr>
          <w:rFonts w:eastAsia="Times New Roman" w:cs="Times New Roman" w:ascii="Times New Roman" w:hAnsi="Times New Roman"/>
          <w:szCs w:val="24"/>
        </w:rPr>
        <w:t xml:space="preserve"> использовать обрабатываемые персональные данные для целей, связанных с моим участием в торгах и совершением сделок по итогам торгов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szCs w:val="24"/>
        </w:rPr>
        <w:t>не вправе</w:t>
      </w:r>
      <w:r>
        <w:rPr>
          <w:rFonts w:eastAsia="Times New Roman" w:cs="Times New Roman" w:ascii="Times New Roman" w:hAnsi="Times New Roman"/>
          <w:szCs w:val="24"/>
        </w:rPr>
        <w:t xml:space="preserve"> размещать и/ или публиковать мои паспортные данные, данные о месте жительства, платежные реквизиты в местах их доступа неограниченному кругу лиц, в том числе в сети Интернет, а также использовать и распространять эти данные в иных целях, не оговоренных настоящим Согласи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Дата «___» _______________ 2018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Cs w:val="24"/>
        </w:rPr>
        <w:t>Подпись заявителя (представителя) ________/_____________________ /Ф.И.О.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ambria Mat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torgi.gov.ru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16:49:00Z</dcterms:created>
  <dc:creator>user</dc:creator>
  <dc:description/>
  <cp:keywords/>
  <dc:language>en-US</dc:language>
  <cp:lastModifiedBy>Viktor</cp:lastModifiedBy>
  <dcterms:modified xsi:type="dcterms:W3CDTF">2018-06-08T10:48:00Z</dcterms:modified>
  <cp:revision>46</cp:revision>
  <dc:subject/>
  <dc:title/>
</cp:coreProperties>
</file>