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5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ООО «КУРСКСТРОЙПРОЕКТ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985</wp:posOffset>
                      </wp:positionV>
                      <wp:extent cx="6233160" cy="0"/>
                      <wp:effectExtent l="635" t="10160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55pt" to="499.75pt,0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-П-089-1512200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Свидетельство № П – 089-01022010-061/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left="2552" w:right="1293" w:hanging="1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азчик: Администрация поселка Теткино Глушков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yle12"/>
              <w:ind w:left="318" w:right="301" w:firstLine="81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оект планировки территории и проект межевания в его составе для установления границ земельных участков, предназначенных для строительства и размещения линейных объектов:</w:t>
            </w:r>
          </w:p>
          <w:p>
            <w:pPr>
              <w:pStyle w:val="Style12"/>
              <w:ind w:left="318" w:right="301" w:firstLine="81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Газопроводы среднего и низкого давления к жилым домам по ул. Территория сахзавода в пос. Теткино Глушковского района Курской области»</w:t>
            </w:r>
          </w:p>
          <w:p>
            <w:pPr>
              <w:pStyle w:val="Normal"/>
              <w:ind w:right="30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яснительная записка. Чертеж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/29 - ППЗУ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723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х. №20142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252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ный инженер проекта ________________В.И. Домаш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201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12" w:leader="none"/>
        <w:tab w:val="right" w:pos="10224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8" w:hanging="0"/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88" w:hanging="0"/>
      <w:jc w:val="center"/>
    </w:pPr>
    <w:rPr>
      <w:sz w:val="36"/>
      <w:szCs w:val="28"/>
    </w:rPr>
  </w:style>
  <w:style w:type="paragraph" w:styleId="2">
    <w:name w:val="Основной текст с отступом 2"/>
    <w:basedOn w:val="Normal"/>
    <w:qFormat/>
    <w:pPr>
      <w:ind w:left="-88" w:hanging="0"/>
      <w:jc w:val="center"/>
    </w:pPr>
    <w:rPr>
      <w:sz w:val="3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6:00Z</dcterms:created>
  <dc:creator>Skels</dc:creator>
  <dc:description/>
  <cp:keywords/>
  <dc:language>en-US</dc:language>
  <cp:lastModifiedBy>User</cp:lastModifiedBy>
  <cp:lastPrinted>2014-05-30T13:25:00Z</cp:lastPrinted>
  <dcterms:modified xsi:type="dcterms:W3CDTF">2014-05-30T09:26:00Z</dcterms:modified>
  <cp:revision>11</cp:revision>
  <dc:subject/>
  <dc:title>Государственное областное учреждение</dc:title>
</cp:coreProperties>
</file>