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ешению Собрания  депутато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МО «поселок Теткино» Глушковского района Кур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 О бюджете 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поселок Теткино» Глушков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Курской области на 2019 год и плановый период 2020 и 2021 годов 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«25» декабря  2018 г. № 63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бюджета муниципального образования «поселок Теткино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Глушковского района Курской области  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7088"/>
      </w:tblGrid>
      <w:tr>
        <w:trPr>
          <w:trHeight w:val="1060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Наименование   главного администратора доходов бюджета поселения </w:t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693"/>
        <w:gridCol w:w="7088"/>
      </w:tblGrid>
      <w:tr>
        <w:trPr>
          <w:tblHeader w:val="true"/>
          <w:trHeight w:val="17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дминистрация муниципального образования «поселок Теткино» Глушко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0</w:t>
            </w:r>
            <w:r>
              <w:rPr>
                <w:lang w:val="en-US"/>
              </w:rPr>
              <w:t>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3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3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3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3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3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1 08050 13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залог, в доверительное управление  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15 13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3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ходы от распоряжения правами на результаты научно-технической  деятельности , находящимися в собственности городских поселений 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3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3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3 0000 4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3 0000 4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3 0000 4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3 0000 4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13 0000 4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3 0000 4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3 0000 4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3 0000 4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городских поселений 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25 13 0000 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5 02050 13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3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>
          <w:trHeight w:val="1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3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1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3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1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3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>
          <w:trHeight w:val="1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13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1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3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Прочие поступления от денежных взысканий (штрафов)и иных сумм в возмещение ущерба зачисляемые в бюджеты городских поселений</w:t>
            </w:r>
          </w:p>
        </w:tc>
      </w:tr>
      <w:tr>
        <w:trPr>
          <w:trHeight w:val="1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1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3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41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2 02 20079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город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 02 20216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2 02 20298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2 02 20299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0300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0301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2 02 20302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0303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519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я бюджетам городских поселений на поддержку отрасли культуры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555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убсидии бюджетам город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9998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я бюджетам городских поселений на финансовое обеспечение отдельных полномочий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9999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субсидии бюджетам городских поселений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2 02 35118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35134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городских поселений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35135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городских поселений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35250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городских поселений на оплату жилищно-коммунальных услуг отдельным категориям граждан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2 02 39999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поселений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2 02 40014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45160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2 02 49999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90014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безвозмездные поступления в бюджеты городских поселений от федерального бюджета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90024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безвозмездные поступления в бюджеты городских поселений от бюджетов субъектов Российской Федерации</w:t>
            </w:r>
          </w:p>
        </w:tc>
      </w:tr>
      <w:tr>
        <w:trPr>
          <w:trHeight w:val="53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90054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безвозмездные поступления в бюджеты городских поселений о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2 07 05010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7 05020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7 05030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8 05000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19 45160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19 60010 13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2:57:00Z</dcterms:created>
  <dc:creator>FINOTDEL</dc:creator>
  <dc:description/>
  <cp:keywords/>
  <dc:language>en-US</dc:language>
  <cp:lastModifiedBy>Glavbuh</cp:lastModifiedBy>
  <cp:lastPrinted>2016-12-28T09:58:00Z</cp:lastPrinted>
  <dcterms:modified xsi:type="dcterms:W3CDTF">2018-12-26T08:15:00Z</dcterms:modified>
  <cp:revision>49</cp:revision>
  <dc:subject/>
  <dc:title>Приложение № 2</dc:title>
</cp:coreProperties>
</file>