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Теткин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ск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43 от «19» октября 201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46"/>
      <w:bookmarkStart w:id="1" w:name="Par4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единому лот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НОЕ 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отношении объектов теплоснабжения муниципа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селок Теткино» Глушковского района Кур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Тетки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«__» ___________ 2015 г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поселка Теткино Глушк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от имени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Глава поселка Бершов Сергей Анатольевич, действующий на основании Устава, утвержденного Решением Собрания депутатов поселка Теткино Глушковского района Курской области № 18 от «27» мая 2005 г.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дент»</w:t>
      </w:r>
      <w:r>
        <w:rPr>
          <w:rFonts w:cs="Times New Roman" w:ascii="Times New Roman" w:hAnsi="Times New Roman"/>
          <w:color w:val="000000"/>
          <w:sz w:val="24"/>
          <w:szCs w:val="24"/>
        </w:rPr>
        <w:t>, с одной стороны, и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, в лиц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, договору о совместной деятельности) два и более юридических лица – указать нужно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, действующего на основании ___________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ссионер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именуемые также Сторонами, в соответствии с протоколом конкурсной комиссии о результатах проведения конкурса от «__» ________ 2015 г. № __, заключили настоящее концессионное соглашение (далее – Соглашение) о нижеследующем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Par131"/>
      <w:bookmarkEnd w:id="2"/>
      <w:r>
        <w:rPr>
          <w:rFonts w:cs="Times New Roman" w:ascii="Times New Roman" w:hAnsi="Times New Roman"/>
          <w:sz w:val="24"/>
          <w:szCs w:val="24"/>
        </w:rPr>
        <w:t xml:space="preserve">Концессионер обязуется за свой счет реконструировать имущество, состав и описание которого приведены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далее – объект Соглашения), право собственности на которое принадлежит (или будет принадлежать)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, и осуществлять производство, передачу, распределение тепловой энергии с использованием объекта Соглашения, а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едостав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3"/>
      <w:bookmarkEnd w:id="3"/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Соглашения являются объекты теплоснабжения, указанные в Приложении № 1 к настоящему Соглашению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ные для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подлежащие реконструкции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составе и описании объекта Соглашения, в том числе о технико-экономических показателях, техническом состоянии передаваемого объекта Соглашения содержатся в </w:t>
      </w:r>
      <w:r>
        <w:rPr>
          <w:rFonts w:cs="Times New Roman" w:ascii="Times New Roman" w:hAnsi="Times New Roman"/>
          <w:b/>
          <w:sz w:val="24"/>
          <w:szCs w:val="24"/>
        </w:rPr>
        <w:t>Приложении № 1 к настоящему Согла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-142"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-142"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-142" w:firstLine="5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инять объекты теплоснабжения (согласно Приложению № 1 к настоящему Соглашению), а также права владения и пользования указанными объектами в срок, установ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объектов теплоснабжения, расположенных на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и поселка Теткино Глушковского района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 теплоснабжения, расположенных на территории поселка Теткино Глушковского района, считается исполненной после принятия объек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ым объектам теплоснабжения, расположенным на территории поселка Теткино Глушковского района, 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о передаче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прав владения и пользования объектами недвижимого имущества, входящими в состав объекта Соглашения, считается исполненной после принятия этого имуществ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и подписания Сторонами акта приема-передачи.</w:t>
      </w:r>
      <w:bookmarkStart w:id="4" w:name="Par329"/>
      <w:bookmarkEnd w:id="4"/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рава владения и пользования концессионера недвижимым имуществом, входящим в состав объекта концессионного соглашения, подлежат государственной регистрации в качестве обременения права собственности концедента. Государственная регистрация прав владения и пользования концессионера таким недвижимым имуществом может осуществляться одновременно с государственной регистрацией права собственности концедента на такое недвижимое имущество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совместные действия, необходимые для получения технической и правоустанавливающей документации на объект Соглашения в течение срока действия настоящего Соглашения.</w:t>
      </w:r>
    </w:p>
    <w:p>
      <w:pPr>
        <w:pStyle w:val="ConsPlusNonformat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right="9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еконструировать объект Соглашения, состав и описание, техник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показатели которого установлены в Приложении № 1 к настоящему Соглашению, в сроки, указанные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достигнуть плановых значений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указанных в </w:t>
      </w:r>
      <w:r>
        <w:rPr>
          <w:rFonts w:cs="Times New Roman" w:ascii="Times New Roman" w:hAnsi="Times New Roman"/>
          <w:b/>
          <w:sz w:val="24"/>
          <w:szCs w:val="24"/>
        </w:rPr>
        <w:t>Приложении № 2 к 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гла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нструируемых объектов, входящих в состав объекта Соглашения,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и указывается в Приложении № </w:t>
      </w:r>
      <w:bookmarkStart w:id="5" w:name="Par388"/>
      <w:bookmarkEnd w:id="5"/>
      <w:r>
        <w:rPr>
          <w:rFonts w:cs="Times New Roman" w:ascii="Times New Roman" w:hAnsi="Times New Roman"/>
          <w:sz w:val="24"/>
          <w:szCs w:val="24"/>
        </w:rPr>
        <w:t>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осуществить действия, необходимые для государственной регистрации права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на реконструированный объект Соглашения, а также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 владение и пользование указанным имуществом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вправе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влекать к выполнению работ по </w:t>
      </w:r>
      <w:r>
        <w:rPr>
          <w:rFonts w:cs="Times New Roman" w:ascii="Times New Roman" w:hAnsi="Times New Roman"/>
          <w:color w:val="000000"/>
          <w:sz w:val="24"/>
          <w:szCs w:val="24"/>
        </w:rPr>
        <w:t>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за свой счет разработать и согласовать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>, проектную документацию, необходимую для  реконструкции  объекта Соглашения до «__» ______ 20__ г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ная документация должна соответствовать требованиям, предъявляемым к объекту Соглашения в соответствии с ре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заключении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 обеспеч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е условия для выполнения работ по реконструкции объекта Соглашения, в том числе принять необходимые меры по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свободного доступ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и уполномоченных им лиц к объекту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содействие при выполнении работ по реконструкции объекта Соглашения путем осуществления следующих действий: передача необходимой документации, информации об имуществе, переданном Концессионеру в соответствии с настоящим соглашением и другие действ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 </w:t>
      </w:r>
      <w:r>
        <w:rPr>
          <w:rFonts w:cs="Times New Roman" w:ascii="Times New Roman" w:hAnsi="Times New Roman"/>
          <w:sz w:val="24"/>
          <w:szCs w:val="24"/>
        </w:rPr>
        <w:t xml:space="preserve">обязуется немедленно предупредить об это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на основании решен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зависящих от Сторон обстоятельств, делающих невозможным реконструкцию объекта Соглашения в сроки, установленные настоящим Соглашением, и (или) использование (эксплуатацию) объекта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немедленно уведомить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обеспечить ввод в эксплуатацию объекта соглашения в порядке, установленном законодательством Российской Федерации, в срок, указанный в пункте 53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иступить к использованию (эксплуатации) объекта Соглашения в срок, указанный в пункте 55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осуществить инвестиции в реконструкцию объекта Соглашения в объемах, указанных в </w:t>
      </w:r>
      <w:r>
        <w:rPr>
          <w:rFonts w:cs="Times New Roman" w:ascii="Times New Roman" w:hAnsi="Times New Roman"/>
          <w:b/>
          <w:sz w:val="24"/>
          <w:szCs w:val="24"/>
        </w:rPr>
        <w:t>Приложении № 3 к настоящему Согла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асходов на реконструкцию объекта Соглашения, осуществляемую в течение всего срока действия Соглашения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, равен 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i/>
        </w:rPr>
        <w:t>(указать сумму согласно конкурсному предложению)</w:t>
      </w:r>
    </w:p>
    <w:p>
      <w:pPr>
        <w:pStyle w:val="ConsPlusNonforma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работ по реконструкции объекта Соглашения оформляется подписываемым Сторонами документом об исполн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своих обязательств по реконструкции объекта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Владение, пользование и распоряжение объек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использовать (эксплуатировать) объекты теплоснабжения, расположенные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и поселка Теткино Глушковского района, в установленном настоящим Соглашением порядке в целях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оддерживать объект Соглашения в исправном состоянии, производить за свой счет текущий ремонт, нести расходы на содержание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имеет право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ередавать объе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 в пользование третьим лицам на срок, не превышающий сро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ия настоящего Соглашения, указанного в пункте 51 настоящего Соглашения, при условии соблюдения обязательст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, предусмотренных настоящим Соглашением. 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в залог или отчуждение объекта Соглашения не допускаетс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укция и доходы, полученны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 деятельности по настоящему Соглашению,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без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. Стоимость такого имущества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возмещению не подлежит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имое имущество, которое создано и (или) приобретено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деятельности, предусмотренной настоящим Соглашением, и не входит в состав иного имущества, является собственностью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учитывать объект Соглашения и иное переданное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имущество на своем балансе отдельно от своего имуществ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осуществлять начисление амортизации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случайного повреждения объекта Соглашения несет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в период действия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Концессионеру земельных участков, на которых располагаются объекты Соглашения, а также использование таких земельных участков, осуществляется с учетом требований Федерального закона от 21.07.2005г. №115-ФЗ «О концессионных соглашениях»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ередать Концеденту, а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ан принять объект Соглашения в срок, указанный в пункте 55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ваемый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объект Соглашения должен быть реконструирован в соответствии с условиями настоящего Соглашения, быть пригодным для осуществления деятельности, указанной в пункте 1 настоящего Соглашения, и не должен быть обременен правами третьих лиц, если иное не предусмотрено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Передач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 объектов, указанных в пункте 1 настоящего Соглашения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 документы, относящиеся к передаваемому объекту Соглашения, в том числе проектную документацию на объект Соглашения, если подготовка такой документац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а условиями настоящего Соглашения, одновременно с передачей объекта Соглашения,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Обязаннос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передаче объекта Соглашения считается исполненной с момента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клонени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т подписания акта приема-передачи обязаннос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передаче объектов, указанных в пункте 1 настоящего Соглашения, считается исполненной, если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существил все необходимые действия по передаче указанных объект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Прекращение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 владение и пользование объектом Соглашения подлежит государственной регистрации в установленном законодательст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йской Федерации порядке. Государственная регистрация прекращения указанных прав Концессионера осуществляется за счет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осуществить действия, необходимые для государственной регистрации прекращения указанных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, в течение 1 (одного) месяца со дня прекращен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. Порядок осуществления Концессионер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и, предусмотренной Соглашением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В соответствии с настоящим Соглашением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на условиях, предусмотренных настоящим Соглашением,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, и не прекращать (не приостанавливать) эту деятельность без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>, за исключением случаев, установленных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1.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осуществлять деятель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 даты ввода объекта Соглашения в эксплуатацию и до окончания срока, указанного в пункте 57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Помимо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спользованием объекта Соглашения имеет право осуществлять иную деятельность в соответствии с Уста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исполнять настоящее Соглашение, включая осуществление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воими силами и (или) с привлечением других лиц. При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действия других лиц как за свои собственны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едоставлять потребителям установлен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 законами, законами субъекта Российской Федерации, норматив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 актами органов местного самоуправления льготы, в том числе льг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оплате товаров, работ и услуг. Указанные льготы предоставляются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в порядке и случаях, определенных законодательством Российской Федерации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и осуществлении деятельности, указа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осуществлять реализацию производимых услуг по регулируемым ценам (тарифам) и (или) в соответствии с установлен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ками к ценам (тарифам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. Регулирование тарифов на производимы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в соответствии с методом экономически обоснованных расходов (затрат)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передавать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обеспечение исполнения обязательств по настоящему Соглашению, в виде _______________________________________________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обеспечения исполнения Концессионером обязательств по Соглашению – 1 (один) го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В случае продления срока действия концессионных соглашений концессионеры предоставляют обеспечение исполнения обязательств по концессионным соглашениям на следующий срок действия концессионных соглашений (1 г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о условиям конкурсной документации концессионное соглашение заключается после предоставления участником конкурса, с которым заключается концессионное соглашение, обеспечения исполнения концессионного соглашения в соответствии с требованиями действующего законодательства и условиями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сполнение концессионного соглашения может обеспечиваться предоставлением банковской гарантии, выданной банком в установленном порядке, или внесением денежных средств на указанный концедентом счёт, на котором в соответствии с законодательством Российской Федерации учитываются операции со средствами, поступающими концеденту. Реквизиты счета для внесения денежных средств предусматриваются в конкурсной документации и (или) в концессионном согла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пособ обеспечения исполнения концессионного соглашения определяется участником конкурса, с которым заключается концессионное соглашение, самостоятель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i/>
          <w:i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анковская гарантия, представляемая Концессионером для обеспечения исполнения обязательств по Соглашению, должна удовлетворять требованиям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Постановления Правительства Российской Федерации от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15.06.2009 № 495 «Об установлении требований к концессионеру в отношени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банков, предоставляющих безотзывные банковские гарантии, банков, в которых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может быть открыт банковский вклад (депозит) концессионера, права по 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 xml:space="preserve">которому могут передаваться концессионером концеденту в залог, и в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отношении страховых организаций, с которыми концессионер может заключить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одоснабжения, холодного водоснабжения и (или) водоотведения, отдельные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объекты таких систем» и др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еквизиты счёта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Концедент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на котором в соответствии с законодательством Российской Федерации учитываются операции со средствами, поступающими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Концеденту</w:t>
      </w:r>
      <w:r>
        <w:rPr>
          <w:rFonts w:cs="Times New Roman" w:ascii="Times New Roman" w:hAnsi="Times New Roman"/>
          <w:spacing w:val="-5"/>
          <w:sz w:val="24"/>
          <w:szCs w:val="24"/>
        </w:rPr>
        <w:t>, для перечисления суммы в обеспечение исполнения концессионного соглашения: _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значение платежа: Обеспечение исполнения концессионного соглашения по лоту №1. НДС не об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ательства концессионера по Соглашению, надлежащее исполнение которых обеспечивается залогом денежных средств и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ой гаранти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внес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цессионной пла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объеме и в сроки, которые предусмотрены концессионным соглашением.</w:t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bookmarkStart w:id="6" w:name="Par1055"/>
      <w:bookmarkEnd w:id="6"/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Сроки, предусмотренные настоящим Соглашением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Настоящее Соглашение вступает в силу со дня его подписания и действует в течение 363 (трёхсот шестидесяти трёх) дней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Срок реконструкции объектов Соглашения – в течение действ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Если в установленном ценообразованием в сфере теплоснабжения порядке возмещения расходов концессионера для используемого им метода регулирования тарифов понесенные </w:t>
      </w: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расходы не возмещены ему на момент окончания срока действия Соглашения, допускается продление срока действия Соглашения на период, достаточный для возмещения указанных расходов </w:t>
      </w: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Концессионера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, но не более чем на два срока подряд при длительности одного срока 363 (триста шестьдесят три) д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Концессионер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, желающий продлить срок действия Соглашения, не позднее чем за один месяц до истечения срока действия Соглашения обращается к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Концеденту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с письменным заявлением. По заявлению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Концессионера Концедент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вправе инициировать продление Соглашения на новый такой же срок и на тех же условиях.  По правилам настоящего пункта Соглашение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Концессионером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может продляться не более двух раз, при этом общий срок Соглашения не должен превышать трех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Если на момент принятия реш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Концедентом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о продлении срока Соглашения, с учётом имеющегося зая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Концессионера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о его продлении, введён в действие порядок согласования антимонопольным органом продления срока действия концессионного соглашения, а также определены основания, по которым может быть продлен срок концессионного соглашения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Концедент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при наличии оснований для продления Соглашения осуществляет необходимое согласовани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. Срок использования (эксплуатации)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объекта Соглашения – 363 дн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5. Срок передачи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объекта Соглашения – не более 10 (десяти) календарных дней со дня подписания Сторонами настоящего Соглашения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6. Срок передач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 объекта Соглашения – не более 10 (десяти) календарных дней со дня окончания срока действия настоящего Соглашения либо дня его досрочного расторж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. Срок осуществления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 – не более 3 (трёх) лет со дня подписания акта приема-передачи объекта Соглашения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X. Плата по Соглашению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8. Концессионная плата по настоящему Соглашению вносится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в форме твердой суммы платежей, перечисляемой периодически в соответствующий бюдж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Концессионер обязан уплачивать Концеденту концессионную плату в размере </w:t>
      </w:r>
      <w:r>
        <w:rPr>
          <w:rFonts w:cs="Times New Roman" w:ascii="Times New Roman" w:hAnsi="Times New Roman"/>
          <w:b/>
          <w:sz w:val="24"/>
          <w:szCs w:val="24"/>
        </w:rPr>
        <w:t>431 322 (Четыреста тридцать одна тысяча триста двадцать два) руб. 00 коп. в год, с учетом НДС 18 % или 35 943 (Тридцать пять тысяч девятьсот сорок три) руб. 50 коп. в месяц, с учетом НДС 18 %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right="25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Форма оплаты по концессионному соглашению – безналичный расч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плата по концессионному соглашению производится Концессионером ежемесячно в течение десяти банковских дней месяца, следующего за расчетным. Плата по концессионному соглашению подлежит перечислению Концессионером на расчетный счет Концедента на основании предоставленных Концедентом акта оказанных услуг, счета на оплату, счета-фа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Окончательные расчеты по концессионным платежам проводятся за 15 дней до окончания срока действия Концессионного соглашения, путем перечисления причитавшейся суммы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. Порядок осуществления Концедентом контроля за соблюдением Концессионером условий настоящего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1. Права и обязанност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ся уполномоченными им органами и юридическими лицами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уведомляет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об органах и юридических лицах, уполномоченных осуществлять от его имени права и обязанности, предусмотренные настоящим Соглашением, в разумный срок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2.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контроль за соблюдением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услов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го Соглашения, в том числе обязательств по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, обязательств по использованию (эксплуатации) объекта Соглашения в соответствии с целями, установленными настоящим Соглашением, а также сроков ис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тельств, указанных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беспечить представителям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, осуществляющим контроль за исполн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</w:t>
      </w:r>
      <w:r>
        <w:rPr>
          <w:rFonts w:cs="Times New Roman" w:ascii="Times New Roman" w:hAnsi="Times New Roman"/>
          <w:sz w:val="24"/>
          <w:szCs w:val="24"/>
        </w:rPr>
        <w:t xml:space="preserve">Концедент имеет право запрашивать у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 предоставить информацию об исполнении Концессионером обязательст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указанной информац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рамках единой системы отчетности, определяем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 органами исполнительной власти в соответствии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в сфере регулирования цен (тарифо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не вправе вмешиваться в осуществление хозяйств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Концессионе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и уполномоченных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органов или юридиче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 не вправе разглашать сведения, отнесенные настоящим Соглашением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м конфиденциального характера 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иеся коммерческой тайно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7. </w:t>
      </w: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в ходе осуществления контроля 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ю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рушений, которые могут существенно повли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облюд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условий настоящего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н сообщить об этом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в течение 10 (десяти) календарных дней со д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ужения указанных наруш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. Результаты осуществления контроля за соблюдением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 настоящего Соглашения оформляются актом о результатах контрол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 о результатах контроля подлежит размещению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в течение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 дней со дня составления указанного акта на официальном сай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, в случае отсутствия у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фици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а в сети Интернет – на официальном сайте субъекта Российской Федерац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раницах которого расположено такое муниципальное образование, в се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. Доступ к указанному акту обеспечивается в течение срока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 и после дня окончания его срока действия в течение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о результатах контроля не размещается в сети Интернет в случа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</w:t>
      </w:r>
      <w:r>
        <w:rPr>
          <w:rFonts w:cs="Times New Roman" w:ascii="Times New Roman" w:hAnsi="Times New Roman"/>
          <w:sz w:val="24"/>
          <w:szCs w:val="24"/>
        </w:rPr>
        <w:t>сли сведения об объекте настоящего Соглашения составляют государственн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ну или указанный объект имеет стратегическое значение для обеспе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носпособности и безопасности государств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Стороны обязаны своевременно предоставлять друг другу информацию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ую для исполнения обязанностей, предусмотренных настоящ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м, и незамедлительно уведомлять друг друга о наступл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енных событий, способных повлиять на надлежащее исполнение указа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I. Ответственность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.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. В случае нарушения требований, указанных в пункте 71 настоящего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ан в течение 10 (десяти) календарных дней с даты обнаружения нарушения направить Концессионеру в письменной форме требования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3.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праве потребовать от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возмещения причиненных Концеденту убытков, вызванных нарушением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требований, указанных в пункте 71 настоящего Соглашения, если эти нарушения не были устранены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в срок, определенный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в требовании об устранении нарушений, предусмотренном пунктом 72 настоящего Соглашения, или являются существ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4.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несет перед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за качество работ по реконструкции объекта Соглашения в течение </w:t>
      </w: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 xml:space="preserve">3 (трех) лет со дня передачи объекта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Соглашения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5.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на возмещение убытков, возникших в результате неисполнения (в том числе уклонения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от подписания акта приема-передачи) или ненадлежащего исполнения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6.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на возмещение убытков, возникших в результате неисполнения или ненадлежащего исполнения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.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ующий бюджет неустойку в виде пеней в размере 1/300 ставки рефинансирования, случае неисполнения или ненадлежащего исполнения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, предусмотр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8.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еустойку в виде пеней в размере 1/300 ставки рефинансирования, в случае неисполнения или ненадлежащего исполнения Концедентом обязательств, установл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Возмещение Сторонами настоящего Соглашения убытков и уплата пен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 непреодолимой силы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змен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3. Настоящее Соглашение может быть изменено по соглашению его Сторон. Условия настоящего Соглашения, определенные на основании решения о заключении настоящего Соглашения и конкурсного предложения, могут быть изменены по соглашению Сторон настоящего Соглашения на основании решения органа местного самоуправления (в случае если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является муниципальное образование), а также в иных случаях, предусмотренных Федеральным законом «О концессионных соглашениях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настоящего Соглашения осуществляется в письменной фор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Изменение условий настоящего Соглашения осуществляется по согласованию с антимонопольным органом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концессионных соглашениях». 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5. </w:t>
      </w:r>
      <w:r>
        <w:rPr>
          <w:rFonts w:cs="Times New Roman" w:ascii="Times New Roman" w:hAnsi="Times New Roman"/>
          <w:sz w:val="24"/>
          <w:szCs w:val="24"/>
        </w:rPr>
        <w:t>В целях внесения изменений в условия настоящего Соглашения одна 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 направляет другой Стороне соответствующее предложение с обоснова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мых измен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в течение 10 (десяти) календарных дней со дня пол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6. </w:t>
      </w:r>
      <w:r>
        <w:rPr>
          <w:rFonts w:cs="Times New Roman" w:ascii="Times New Roman" w:hAnsi="Times New Roman"/>
          <w:sz w:val="24"/>
          <w:szCs w:val="24"/>
        </w:rPr>
        <w:t xml:space="preserve">Настоящее Соглашение может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ено по требованию одной из Сторон по решению суда по основаниям, предусмотренным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екращ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Настоящее Соглашение прекраща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истечении срока действ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оглашению Сторон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9. К существенным нарушениям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рушение сроков реконструкции объекта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еисполнение или ненадлежащее исполн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 по осуществлению деятельности, предусмотренной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прекращение или приостановл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ом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, предусмотренной настоящим Соглашением, без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неисполнение или ненадлежащее исполн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>, установленных настоящим Соглашением, обязательств по предоставлению гражданам и другим потребителям товаров, работ, услуг, в том числе услуг по теплоснабж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0. К существенным нарушениям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евыполнение в срок, установленный в пункте 55 настоящего Соглашения, обязанности по передаче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дача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объекта Соглашения по описанию, технико-экономическим показателям и назначению и в состоянии, не соответствующем установленному Приложением №1 к настоящему Соглашению, в случае, если такое несоответствие выявлено в течение одного месяца с момента подписания сторонами Соглашения акта приема-передачи и не могло быть выявлено при передаче объекта Соглашения и возникло по вине Концеден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В случае досрочного расторжения настоящего Соглашения возмещение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реконструкции объекта Соглашения осуществляется в объеме, в котором указанные средства не возмещены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момент расторжения настоящего Соглашения за счет выручки от реализации оказания услуг по регулируемым ценам (тарифам) с учетом установленных надбавок к ценам (тарифам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е позднее 6 (шести) месяцев со дня расторжения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92. Возмещения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настоящего Соглаш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одлежат возмещению не позднее 6 (шести) месяцев по окончании финансового года, в котором прекратилось действие настоящего Соглаш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В соответствии с законодательством о концессионных соглашениях Комитет по тарифам и ценам Курской области устанавливает цены (тарифы) и (или) надбавки к ценам (тарифам) исходя из определенных настоящим Соглашением объема инвестиций на реконструкцию объекта Соглашения и сроков ее осуществления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Установление, изменение, корректировка регулируемых цен (тарифов) на производимые и реализуемы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оказываемые услуги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глашению Сторон и по согласованию в порядке, утверждаемом Правительством Российской Федерации в сфере теплоснабжения, с органом исполнительной власти или органом местного самоуправления, осуществляющим регулирование цен (тарифов) в соответствии с законодательством Российской Федерации в сфере регулирования цен (тарифов), установление, изменение, корректировка регулируемых цен (тарифов) на производимые и реализуемые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ом </w:t>
      </w:r>
      <w:r>
        <w:rPr>
          <w:rFonts w:cs="Times New Roman" w:ascii="Times New Roman" w:hAnsi="Times New Roman"/>
          <w:sz w:val="24"/>
          <w:szCs w:val="24"/>
        </w:rPr>
        <w:t>оказываемые услуги осуществляются до конца срока действия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. Разрешение споров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30 (тридцати) календарных дней со дня ее получ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Курской области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азмещение информ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4. Настоящее Соглашение, за исключением сведений, составляющих государственную и коммерческую тайну, подлежит размещению (опубликованию)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дминистрации поселка Теткино)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теткино.рф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Сторона, изменившая свое местонахождение и (или) реквизиты, обязана сообщить об этом другой Стороне в течение 30 (тридцати) календарных дней со дня этого измен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6. Настоящее Соглашение составлено на русском языке в двух подлинных экземплярах, имеющих равную юридическую силу, из них: 1 (один) экземпляр дл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1 (один) экземпляр для Концессионер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цессионер: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цедент:</w:t>
      </w:r>
    </w:p>
    <w:tbl>
      <w:tblPr>
        <w:tblW w:w="880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88"/>
      </w:tblGrid>
      <w:tr>
        <w:trPr>
          <w:trHeight w:val="1752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адрес: 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, КПП 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Администрация поселка Теткино 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</w:rPr>
              <w:t>Юридический и почтовый адрес: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</w:rPr>
              <w:t>307490, Курская область, Глушковский район, пос. Теткино, ул. Бочарникова, д. 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</w:rPr>
              <w:t>ИНН 4603000431 КПП 4603010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</w:rPr>
              <w:t>УФК по Курской области (Администрация поселка Теткино Глушковского района Курской област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</w:rPr>
              <w:t>Отделение Курск г. Курс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</w:rPr>
              <w:t>р/с 4020481050000000053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</w:rPr>
              <w:t>л/с 0444100538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</w:rPr>
              <w:t>ОКТМО 3860415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</w:rPr>
              <w:t>тел. 8 (47132) 2-42-36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left" w:pos="37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E2F43"/>
                <w:sz w:val="24"/>
                <w:szCs w:val="24"/>
                <w:shd w:fill="FFFFFF" w:val="clear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admintetkino@rambler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E2F4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E2F4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589"/>
      </w:tblGrid>
      <w:tr>
        <w:trPr>
          <w:trHeight w:val="776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58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_________ /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С.А. Берш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2"/>
              </w:rPr>
              <w:t>М.П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и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5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единому лоту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теплоснабжения, подлежащих реконструкци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лок-модульная котельная, литер В, в том числе: котлы КВ-3 ОГ-2 шт., расположенная по адресу: Курская область, Глушковский район, пос. Теткино;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бельные линии, литер № 1, 10 Кв и 0,4 Кв, протяженность 0,585 км., расположенные по адресу: Курская область, Глушковский район, п. Теткино;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зел учета тепловой энергии, 1 комплект, расположенный по адресу: Курская область, Глушковский район, п. Теткино;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плосеть протяженностью 1,5 км., расположенная по адресу: Курская область, Глушковский район, п. Теткино;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плосеть протяженностью 2,6 км., расположенная по адресу: Курская область, Глушковский район, п. Теткино;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плосеть протяженностью 10,136 км., расположенная по адресу: Курская область, Глушковский район, п. Теткино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и №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5 г.</w:t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единому лоту</w:t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овые значения показателей деятельности Концессионера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52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овое 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Объем финансовой поддержки, необходимой концессионеру и предоставляемой концедентом в целях возмещения затрат или недополученных доходов в связи с производством, поставками товаров, оказанием услуг с использованием объектов теплоснабж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потерь тепловой энерг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удельного расхода топли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и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5 г.</w:t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единому лоту</w:t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1276" w:hanging="170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нструируемых объектов, входящих в состав объекта Соглашения,</w:t>
      </w:r>
    </w:p>
    <w:p>
      <w:pPr>
        <w:pStyle w:val="Normal"/>
        <w:snapToGrid w:val="false"/>
        <w:spacing w:lineRule="auto" w:line="240" w:before="0" w:after="0"/>
        <w:ind w:left="1276" w:hanging="1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ъём расходов Концедента на реконструкцию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tbl>
      <w:tblPr>
        <w:tblW w:w="10536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312"/>
        <w:gridCol w:w="2256"/>
        <w:gridCol w:w="714"/>
        <w:gridCol w:w="714"/>
        <w:gridCol w:w="1427"/>
        <w:gridCol w:w="1249"/>
        <w:gridCol w:w="1249"/>
        <w:gridCol w:w="977"/>
      </w:tblGrid>
      <w:tr>
        <w:trPr>
          <w:trHeight w:val="11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мероприятий, руб.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>
          <w:trHeight w:val="23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Теткин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работы системы теплоснабж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газовых горел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борудования: насос центробеж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электроосветительного оборуд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Теткин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теплителя теплосе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трубы теплосе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еть и ко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Теткин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 ремонт запорной армату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color w:val="000000"/>
          <w:shd w:fill="FFFFFF" w:val="clear"/>
        </w:rPr>
        <w:t>Примечание 1: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i/>
          <w:color w:val="000000"/>
          <w:shd w:fill="FFFFFF" w:val="clear"/>
        </w:rPr>
        <w:t>частником конкурса может быть предложено в конкурсном предложении увеличение начального (минимального) значения критерия 1 конкурса путем включения стоимости дополнительных работ по реконструкции объектов тепл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дополнительные строки таблицы), а также значение общей стоимости расходов на реконструкцию объектов теплоснабжения, предлагаемое таким участником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Lucida Sans Unicode" w:cs="Calibri"/>
      <w:kern w:val="2"/>
      <w:lang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79768740DB73A9C780040764F93162D1C4119C9C53E5C283B50981ED78E9DAB30F7FBB45DBEE31FtDO" TargetMode="External"/><Relationship Id="rId3" Type="http://schemas.openxmlformats.org/officeDocument/2006/relationships/hyperlink" Target="consultantplus://offline/ref=50F79768740DB73A9C780040764F93162D1C4119C9C53E5C283B50981E1Dt7O" TargetMode="External"/><Relationship Id="rId4" Type="http://schemas.openxmlformats.org/officeDocument/2006/relationships/hyperlink" Target="consultantplus://offline/ref=50F79768740DB73A9C780040764F93162D1F451AC4C23E5C283B50981E1Dt7O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dmintetkino@ramble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47:00Z</dcterms:created>
  <dc:creator>user</dc:creator>
  <dc:description/>
  <cp:keywords/>
  <dc:language>en-US</dc:language>
  <cp:lastModifiedBy>Admin</cp:lastModifiedBy>
  <cp:lastPrinted>2015-02-12T09:46:00Z</cp:lastPrinted>
  <dcterms:modified xsi:type="dcterms:W3CDTF">2015-10-22T06:47:00Z</dcterms:modified>
  <cp:revision>2</cp:revision>
  <dc:subject/>
  <dc:title/>
</cp:coreProperties>
</file>